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 xml:space="preserve">          </w:t>
            </w:r>
            <w:r>
              <w:rPr>
                <w:b/>
                <w:sz w:val="22"/>
                <w:lang w:val="sr-RS"/>
              </w:rPr>
              <w:t>Број: 66-00-540/2022-03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</w:t>
            </w:r>
            <w:r>
              <w:rPr>
                <w:b/>
                <w:sz w:val="22"/>
                <w:lang w:val="sr-RS"/>
              </w:rPr>
              <w:t>Датум: 15. септембар 2022. г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586"/>
        <w:gridCol w:w="3261"/>
      </w:tblGrid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НТРОЛНА ЛИСТА ЗА СПОРТСКУ ИНСПЕКЦИЈУ ЗА ГРАД БЕОГР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ИСПУЊЕНОСТ УСЛОВА ЗА ОБАВЉАЊЕ СПОРТСКИХ АКТИВНОСТИ ЗА ТЕРИТОРИЈАЛНЕ ГРАНСК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ПОРТИСТИ, СПОРТСКИ СТРУЧЊАЦИ И СТРУЧЊАЦИ У СПОР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ИФРА: КЛ-020-01/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Датум усвајања на седници Координационе комисије: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10. октобар 2022. год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описи:</w:t>
            </w:r>
            <w:r>
              <w:rPr>
                <w:sz w:val="20"/>
                <w:szCs w:val="20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19. и 20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ак инспекцијског надз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:</w:t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</w:t>
            </w:r>
          </w:p>
        </w:tc>
        <w:tc>
          <w:tcPr>
            <w:tcW w:w="4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:</w:t>
            </w:r>
          </w:p>
        </w:tc>
      </w:tr>
      <w:tr>
        <w:trPr>
          <w:trHeight w:val="53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Б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 делатности:</w:t>
            </w:r>
          </w:p>
        </w:tc>
      </w:tr>
      <w:tr>
        <w:trPr>
          <w:trHeight w:val="558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ind w:right="4109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4109" w:hanging="0"/>
        <w:jc w:val="left"/>
        <w:rPr/>
      </w:pPr>
      <w:r>
        <w:rPr>
          <w:b/>
          <w:sz w:val="20"/>
          <w:szCs w:val="20"/>
          <w:lang w:val="sr-RS"/>
        </w:rPr>
        <w:t>А - ЗА ТЕРИТОРИЈАЛНЕ ГРАНСКЕ СПОРТСКЕ САВЕЗЕ</w:t>
      </w:r>
    </w:p>
    <w:p>
      <w:pPr>
        <w:pStyle w:val="Normal"/>
        <w:ind w:right="4109" w:hanging="0"/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01"/>
        <w:gridCol w:w="1417"/>
        <w:gridCol w:w="3152"/>
        <w:gridCol w:w="1170"/>
        <w:gridCol w:w="81"/>
        <w:gridCol w:w="1089"/>
      </w:tblGrid>
      <w:tr>
        <w:trPr>
          <w:trHeight w:val="427" w:hRule="atLeast"/>
        </w:trPr>
        <w:tc>
          <w:tcPr>
            <w:tcW w:w="8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  <w:lang w:val="sr-M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1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а ли има запосленог или ангажованог спортског стручњака или  стручњака у спорту за администаративно - техничке послове (генерални секретар, спортски менаџер...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запослених или ангажованих спортских стручњак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тално запосле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ангажованих по уговору о дел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а ли постоји евиденција спортских стручњака (тренера) у чланицама савеза, са бројем дозволе за рад (лиценце) и датумом и роком њеног важења, као и евиденција судија са основним подацим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стручњака у спорту у чланицама савеза (заступника, председника, секретара, чланова органа управљања..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а ли надзирани субјект има евиденцију категорисаних спортиста својих чланица</w:t>
            </w:r>
            <w:r>
              <w:rPr/>
              <w:t>? (категорисани по Правилнику о националној категоризацији врхунских спортсист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Да ли постоји евиденција (регистрација) спортиста/спортисткиња по узрасту и пол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Да ли постоји евиденција екипа по чланицама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се контролише валидност лекарских прегледа спортистам тренера и судија на спортским такмичењима у ингеренцији савеза у складу са Законом о спор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је нормативним актима надзираног субјекта предвиђена борба против допинга и осталих негативности у спорту у складу са Законом о спор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се поштују Спортска правила надлежног националног гранског спортског савеза по питању организације такмиче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имају усвојене пропозиције такмичења за такмичења која су у ингеренцији надзираног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а ли надзирани субјект има евиденцију категорисаних спортиста чланиц</w:t>
            </w:r>
            <w:r>
              <w:rPr/>
              <w:t>а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т има евиденцију перспективних спортиста чланица савез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надзирани субјект организује у току године стручно оспособљавање спортских стручњака и стручњака у спор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КУПНО ПОЕНА/БОДОВА: ________</w:t>
      </w:r>
      <w:r>
        <w:br w:type="page"/>
      </w:r>
    </w:p>
    <w:p>
      <w:pPr>
        <w:pStyle w:val="Bezrazmaka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Б - ЗА ТЕРИТОРИЈАЛНЕ СПОРТСКЕ САВЕЗЕ ИЗ ОБЛАСТИ СПОРТА</w:t>
      </w:r>
    </w:p>
    <w:p>
      <w:pPr>
        <w:pStyle w:val="Normal"/>
        <w:ind w:right="4109" w:hanging="0"/>
        <w:jc w:val="lef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80"/>
        <w:gridCol w:w="1438"/>
        <w:gridCol w:w="2702"/>
        <w:gridCol w:w="1276"/>
        <w:gridCol w:w="1417"/>
      </w:tblGrid>
      <w:tr>
        <w:trPr>
          <w:trHeight w:val="427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а ли има запосленог или ангажованог спортског стручњака или  стручњака у спорту за администаративно - техничке послове (генерални секретар, спортски менаџер...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запослених или ангажованих спортских стручња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стално запослен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ангажованих по уговору о 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постоји евиденција спортских стручњака (тренера-инструктора) у чланицама савеза, са бројем дозволе за рад (лиценце) и датумом и роком њеног важењ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стручњака у спорту у чланицама савеза (заступника, председника, секретара, чланова органа управљања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Да ли постоји евиденција чланова савеза у спортским удружењима која су чланови савеза по узрасту и п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Да ли постоји евиденција одржавања манифестација и активности чланица сав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7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је нормативним актима надзираног субјекта предвиђена борба против допинга и осталих негативности у спорту у складу са Зак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т има усвојен  свој годишњи програм манифестација и активност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надзирани субјект има евиденцију годишњих манифестација и активности својих чланица територијалног савеза из области спор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КУПНО ПОЕНА/БОДОВА: ________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 – 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 – 3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31 </w:t>
            </w: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40 </w:t>
            </w:r>
          </w:p>
        </w:tc>
      </w:tr>
    </w:tbl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</w:t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НСП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РИСУТНО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Е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______________________ </w:t>
        <w:tab/>
        <w:tab/>
        <w:tab/>
        <w:tab/>
        <w:t xml:space="preserve">                                             _________________________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Е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/>
      </w:pPr>
      <w:r>
        <w:rPr>
          <w:bCs/>
          <w:sz w:val="18"/>
          <w:szCs w:val="18"/>
          <w:lang w:val="sr-RS"/>
        </w:rPr>
        <w:t>Лажн</w:t>
      </w:r>
      <w:r>
        <w:rPr>
          <w:bCs/>
          <w:sz w:val="18"/>
          <w:szCs w:val="18"/>
        </w:rPr>
        <w:t xml:space="preserve">о приказивање </w:t>
      </w:r>
      <w:r>
        <w:rPr>
          <w:bCs/>
          <w:sz w:val="18"/>
          <w:szCs w:val="18"/>
          <w:lang w:val="sr-RS"/>
        </w:rPr>
        <w:t xml:space="preserve">или прикривање </w:t>
      </w:r>
      <w:r>
        <w:rPr>
          <w:bCs/>
          <w:sz w:val="18"/>
          <w:szCs w:val="18"/>
        </w:rPr>
        <w:t xml:space="preserve">чињеница у извештају повлачи са собом </w:t>
      </w:r>
      <w:r>
        <w:rPr>
          <w:bCs/>
          <w:sz w:val="18"/>
          <w:szCs w:val="18"/>
          <w:lang w:val="sr-RS"/>
        </w:rPr>
        <w:t xml:space="preserve">одговарајуће правне </w:t>
      </w:r>
      <w:r>
        <w:rPr>
          <w:bCs/>
          <w:sz w:val="18"/>
          <w:szCs w:val="18"/>
        </w:rPr>
        <w:t>последице због састављања исправе неистините садржине</w:t>
      </w:r>
      <w:r>
        <w:rPr>
          <w:bCs/>
          <w:sz w:val="18"/>
          <w:szCs w:val="18"/>
          <w:lang w:val="sr-RS"/>
        </w:rPr>
        <w:t xml:space="preserve"> </w:t>
      </w:r>
      <w:r>
        <w:rPr>
          <w:bCs/>
          <w:sz w:val="18"/>
          <w:szCs w:val="18"/>
          <w:shd w:fill="FFFFFF" w:val="clear"/>
        </w:rPr>
        <w:t>ради довођења надлежног органа у заблуду и стављања надзираног субјекта у повољнији положај</w:t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117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8:00Z</dcterms:created>
  <dc:creator>dragana.ponorac</dc:creator>
  <dc:description/>
  <cp:keywords/>
  <dc:language>en-US</dc:language>
  <cp:lastModifiedBy>Vladeta.Terzic</cp:lastModifiedBy>
  <dcterms:modified xsi:type="dcterms:W3CDTF">2022-10-12T09:11:00Z</dcterms:modified>
  <cp:revision>7</cp:revision>
  <dc:subject/>
  <dc:title>                      </dc:title>
</cp:coreProperties>
</file>