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 xml:space="preserve">           </w:t>
            </w:r>
            <w:r>
              <w:rPr>
                <w:b/>
                <w:sz w:val="22"/>
                <w:lang w:val="sr-RS"/>
              </w:rPr>
              <w:t>Број: 66-00-540/2022-03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  </w:t>
            </w:r>
            <w:r>
              <w:rPr>
                <w:b/>
                <w:sz w:val="22"/>
                <w:lang w:val="sr-RS"/>
              </w:rPr>
              <w:t>Датум: 15. септембар 2022. г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  <w:gridCol w:w="1586"/>
        <w:gridCol w:w="3261"/>
      </w:tblGrid>
      <w:tr>
        <w:trPr>
          <w:trHeight w:val="1929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НТРОЛНА ЛИСТА ЗА СПОРТСКУ ИНСПЕКЦИЈУ ЗА ГРАД БЕОГР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СПУЊЕНОСТ УСЛОВА ЗА ОБАВЉАЊЕ СПОРТСКИХ АКТИВНОСТИ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ТЕРИТОРИЈАЛНЕ ГРАНСК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СТОР ЗА РАД, ОПРЕМА И ФИНАНСИРАЊ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ИФРА: КЛ-021-01/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Датум усвајања на седници Координационе комисије: 10. октобар 2022. год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рописи:</w:t>
            </w:r>
            <w:r>
              <w:rPr>
                <w:sz w:val="20"/>
                <w:szCs w:val="20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. 19. и 20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643" w:hRule="atLeast"/>
        </w:trPr>
        <w:tc>
          <w:tcPr>
            <w:tcW w:w="7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sz w:val="20"/>
                <w:szCs w:val="20"/>
                <w:lang w:val="sr-RS"/>
              </w:rPr>
              <w:t>4.     контрол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инспекцијског надзо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еме:</w:t>
            </w:r>
          </w:p>
        </w:tc>
      </w:tr>
      <w:tr>
        <w:trPr>
          <w:trHeight w:val="507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17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</w:t>
            </w:r>
          </w:p>
        </w:tc>
        <w:tc>
          <w:tcPr>
            <w:tcW w:w="4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:</w:t>
            </w:r>
          </w:p>
        </w:tc>
      </w:tr>
      <w:tr>
        <w:trPr>
          <w:trHeight w:val="435" w:hRule="atLeast"/>
        </w:trPr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Б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 делатности:</w:t>
            </w:r>
          </w:p>
        </w:tc>
      </w:tr>
      <w:tr>
        <w:trPr>
          <w:trHeight w:val="1020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109" w:hanging="0"/>
        <w:jc w:val="lef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right="4109" w:hanging="0"/>
        <w:jc w:val="lef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295"/>
        <w:gridCol w:w="1998"/>
        <w:gridCol w:w="1166"/>
        <w:gridCol w:w="1172"/>
      </w:tblGrid>
      <w:tr>
        <w:trPr>
          <w:trHeight w:val="427" w:hRule="atLeast"/>
        </w:trPr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>Питањ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УСЛОВИ У ПОГЛЕДУ ПРОСТОРА ЗА РАД ТЕРИТОРИЈАЛНОГ ГРАНСКОГ САВЕЗА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надзирани субјекат поседује пословну просторију (канцеларију) – у седиште организације, најмање површине од 6 квадратних метара (за једног корисника простора) са пратећим тоалетом</w:t>
            </w:r>
          </w:p>
        </w:tc>
      </w:tr>
      <w:tr>
        <w:trPr>
          <w:trHeight w:val="51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целаријски прос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1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ал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санитарно-хигијенске услов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противпожарне услов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ни основ коришћења пословног простора: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 Власништво (навести број листа непокретности)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 Уговор о закупу (навести број и датум уговора)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Друго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СЛОВИ У ПОГЛЕДУ ОПРЕМЕ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надзирани субјекат поседује одговарајућу канцеларијску опрему за рад</w:t>
            </w:r>
          </w:p>
        </w:tc>
      </w:tr>
      <w:tr>
        <w:trPr>
          <w:trHeight w:val="41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лиц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ман на закључавањ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лефон (фиксни или мобилни)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пјут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тамп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држина веб презентације</w:t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дреса, телефони, е-меј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так историјат саве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и и документација (Статут, пословници, правилници, записници са седница Скупштине и органа савеза и др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органа управљањ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Надзорног одбо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и подаци о свом члан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ки резултати чланица спортског саве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не вести о раду и активностима савеза и чланиц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Bezrazmaka"/>
        <w:ind w:left="4956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КУПНО ПОЕНА/БОДОВА: ________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 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1 – 4</w:t>
            </w:r>
            <w:r>
              <w:rPr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5</w:t>
            </w:r>
            <w:r>
              <w:rPr>
                <w:sz w:val="20"/>
                <w:szCs w:val="20"/>
                <w:lang w:val="sr-RS"/>
              </w:rPr>
              <w:t xml:space="preserve">1 –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1 – </w:t>
            </w:r>
            <w:r>
              <w:rPr>
                <w:sz w:val="20"/>
                <w:szCs w:val="20"/>
                <w:lang w:val="sr-Latn-RS"/>
              </w:rPr>
              <w:t>7</w:t>
            </w:r>
            <w:r>
              <w:rPr>
                <w:sz w:val="20"/>
                <w:szCs w:val="20"/>
                <w:lang w:val="sr-RS"/>
              </w:rPr>
              <w:t xml:space="preserve">0 </w:t>
            </w:r>
          </w:p>
        </w:tc>
      </w:tr>
    </w:tbl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НСПЕКТОР</w:t>
        <w:tab/>
        <w:tab/>
        <w:tab/>
        <w:tab/>
        <w:tab/>
        <w:t xml:space="preserve">                                        ПРИСУТНО ЛИЦ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__________________________ </w:t>
        <w:tab/>
        <w:tab/>
        <w:tab/>
        <w:tab/>
        <w:tab/>
        <w:t xml:space="preserve">       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/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А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iCs/>
          <w:sz w:val="18"/>
          <w:szCs w:val="18"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iCs/>
          <w:sz w:val="18"/>
          <w:szCs w:val="18"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117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0:00Z</dcterms:created>
  <dc:creator>dragana.ponorac</dc:creator>
  <dc:description/>
  <cp:keywords/>
  <dc:language>en-US</dc:language>
  <cp:lastModifiedBy>Vladeta.Terzic</cp:lastModifiedBy>
  <cp:lastPrinted>2022-05-26T13:46:00Z</cp:lastPrinted>
  <dcterms:modified xsi:type="dcterms:W3CDTF">2022-10-12T09:12:00Z</dcterms:modified>
  <cp:revision>11</cp:revision>
  <dc:subject/>
  <dc:title>                      </dc:title>
</cp:coreProperties>
</file>