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Број:</w:t>
            </w:r>
            <w:r>
              <w:rPr>
                <w:b/>
                <w:sz w:val="22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Датум: </w:t>
            </w:r>
            <w:r>
              <w:rPr>
                <w:b/>
                <w:sz w:val="22"/>
                <w:lang w:val="en-GB"/>
              </w:rPr>
              <w:t>______________________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3226"/>
        <w:gridCol w:w="35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КОНТРОЛНА ЛИСТА ЗА СПОРТСКУ ИНСПЕКЦИЈ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У АП ВОЈВОДИНИ (ПОКРАЈИНСКА СПОРТСКА ИНСПЕКЦИЈ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ИСПУЊЕНОСТ УСЛОВА ЗА ОБАВЉАЊЕ СПОРТСКИХ АКТИВНОСТИ ЗА ТЕРИТОРИЈАЛНЕ ГРАНСК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СПОРТИСТИ, СПОРТСКИ СТРУЧЊАЦИ И СТРУЧЊАЦИ У СПОР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ШИФРА: КЛ-011-01/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Датум усвајања на седници Координационе комисије:</w:t>
            </w:r>
            <w:r>
              <w:rPr>
                <w:b/>
                <w:sz w:val="22"/>
                <w:lang w:val="en-GB"/>
              </w:rPr>
              <w:t xml:space="preserve"> </w:t>
            </w:r>
            <w:r>
              <w:rPr>
                <w:b/>
                <w:sz w:val="22"/>
                <w:lang w:val="sr-RS"/>
              </w:rPr>
              <w:t>______________.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>Прописи:</w:t>
            </w:r>
            <w:r>
              <w:rPr>
                <w:sz w:val="22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</w:t>
            </w:r>
            <w:r>
              <w:rPr>
                <w:sz w:val="22"/>
              </w:rPr>
              <w:t>.</w:t>
            </w:r>
            <w:r>
              <w:rPr>
                <w:sz w:val="22"/>
                <w:lang w:val="sr-RS"/>
              </w:rPr>
              <w:t xml:space="preserve"> 19. и 20.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так инспекцијског надз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у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:</w:t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есто</w:t>
            </w:r>
          </w:p>
        </w:tc>
        <w:tc>
          <w:tcPr>
            <w:tcW w:w="4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чни број:</w:t>
            </w:r>
          </w:p>
        </w:tc>
      </w:tr>
      <w:tr>
        <w:trPr>
          <w:trHeight w:val="53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ИБ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Шифра делатности:</w:t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right="410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right="4109" w:hanging="0"/>
        <w:jc w:val="lef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ТЕРИТОРИЈАЛНЕ ГРАНСКЕ СПОРТСКЕ САВЕЗЕ</w:t>
      </w:r>
    </w:p>
    <w:p>
      <w:pPr>
        <w:pStyle w:val="Normal"/>
        <w:ind w:right="4109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01"/>
        <w:gridCol w:w="1417"/>
        <w:gridCol w:w="3152"/>
        <w:gridCol w:w="1170"/>
        <w:gridCol w:w="81"/>
        <w:gridCol w:w="1089"/>
      </w:tblGrid>
      <w:tr>
        <w:trPr>
          <w:trHeight w:val="427" w:hRule="atLeast"/>
        </w:trPr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lang w:val="sr-ME"/>
              </w:rPr>
            </w:pPr>
            <w:r>
              <w:rPr>
                <w:rFonts w:cs="Times New Roman" w:ascii="Times New Roman" w:hAnsi="Times New Roman"/>
                <w:lang w:val="sr-ME"/>
              </w:rPr>
              <w:t>1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Да ли има запосленог или ангажованог спортског стручњака или  стручњака у спорту за администаративно - техничке послове (генерални секретар, спортски менаџер...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запослених или ангажованих спортских стручњак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ално запосле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ангажованих по уговору о дел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Да ли постоји евиденција спортских стручњака (тренера) у чланицама савеза, са бројем дозволе за рад (лиценце) и датумом и роком њеног важења, као и евиденција судија са основним подацим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стручњака у спорту у чланицама савеза (заступника, председника, секретара, чланова органа управљања..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а ли надзирани субјект има евиденцију категорисаних спортиста својих чланица</w:t>
            </w:r>
            <w:r>
              <w:rPr/>
              <w:t>? (категорисани по Правилнику о националној категоризацији врхунских спортсист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евиденција (регистрација) спортиста/спортисткиња по узрасту и пол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евиденција екипа по чланицама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се контролише валидност лекарских прегледа спортистам тренера и судија на спортским такмичењима у ингеренцији савеза у складу са Закон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је нормативним актима надзираног субјекта предвиђена борба против допинга и осталих негативности у спорту у складу са Закон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а ли се поштују Спортска правила надлежног националног гранског спортског савеза по питању организације т</w:t>
            </w:r>
            <w:r>
              <w:rPr/>
              <w:t>акмич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имају усвојене пропозиције такмичења за такмичења која су у ингеренцији надзираног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надзирани субјект иам евиденцију категорисаних спортиста чланица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надзирани субјект има евиденцију перспективних спортиста чланица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надзирани субјект организује у току године стручно оспособљавање спортских стручњака и стручњака у спор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О ПОЕНА/БОДОВА: ________</w:t>
      </w:r>
      <w:r>
        <w:br w:type="page"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ТЕРИТОРИЈАЛНЕ СПОРТСКЕ САВЕЗЕ ИЗ ОБЛАСТИ СПОРТА</w:t>
      </w:r>
    </w:p>
    <w:p>
      <w:pPr>
        <w:pStyle w:val="Normal"/>
        <w:ind w:right="4109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80"/>
        <w:gridCol w:w="1438"/>
        <w:gridCol w:w="2702"/>
        <w:gridCol w:w="1276"/>
        <w:gridCol w:w="1417"/>
      </w:tblGrid>
      <w:tr>
        <w:trPr>
          <w:trHeight w:val="427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ME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Да ли има запосленог или ангажованог спортског стручњака или  стручњака у спорту за администаративно - техничке послове (генерални секретар, спортски менаџер..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запослених или ангажованих спортских стручња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ално запослен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ангажованих по уговору о 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постоји евиденција спортских стручњака (тренера-инструктора) у чланицама савеза, са бројем дозволе за рад (лиценце) и датумом и роком њеног важењ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стручњака у спорту у чланицама савеза (заступника, председника, секретара, чланова органа управљања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евиденција чланова савеза у спортским удружењима која су чланови савеза по узрасту и п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евиденција одржавања манифестација и активности чланица сав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је нормативним актима надзираног субјекта предвиђена борба против допинга и осталих негативности у спорту у складу са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надзирани субјект има усвојен  свој годишњи програм манифестација и активно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ли надзирани субјект има евиденцију годишњих манифестација и активности својих чланица територијалног савеза из области спор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</w:p>
    <w:p>
      <w:pPr>
        <w:pStyle w:val="Bezrazmaka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КУПНО ПОЕНА/БОДОВА: 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 – 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 – 3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31 </w:t>
            </w:r>
            <w:r>
              <w:rPr>
                <w:lang w:val="sr-RS"/>
              </w:rPr>
              <w:t xml:space="preserve">– </w:t>
            </w:r>
            <w:r>
              <w:rPr>
                <w:lang w:val="sr-CS"/>
              </w:rPr>
              <w:t xml:space="preserve">40 </w:t>
            </w:r>
          </w:p>
        </w:tc>
      </w:tr>
    </w:tbl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СУТНО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Е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Е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/>
      </w:pPr>
      <w:r>
        <w:rPr>
          <w:b/>
          <w:sz w:val="18"/>
          <w:szCs w:val="18"/>
          <w:lang w:val="sr-RS"/>
        </w:rPr>
        <w:t>Лажн</w:t>
      </w:r>
      <w:r>
        <w:rPr>
          <w:b/>
          <w:sz w:val="18"/>
          <w:szCs w:val="18"/>
        </w:rPr>
        <w:t xml:space="preserve">о приказивање </w:t>
      </w:r>
      <w:r>
        <w:rPr>
          <w:b/>
          <w:sz w:val="18"/>
          <w:szCs w:val="18"/>
          <w:lang w:val="sr-RS"/>
        </w:rPr>
        <w:t xml:space="preserve">или прикривање </w:t>
      </w:r>
      <w:r>
        <w:rPr>
          <w:b/>
          <w:sz w:val="18"/>
          <w:szCs w:val="18"/>
        </w:rPr>
        <w:t xml:space="preserve">чињеница у извештају повлачи са собом </w:t>
      </w:r>
      <w:r>
        <w:rPr>
          <w:b/>
          <w:sz w:val="18"/>
          <w:szCs w:val="18"/>
          <w:lang w:val="sr-RS"/>
        </w:rPr>
        <w:t xml:space="preserve">одговарајуће правне </w:t>
      </w:r>
      <w:r>
        <w:rPr>
          <w:b/>
          <w:sz w:val="18"/>
          <w:szCs w:val="18"/>
        </w:rPr>
        <w:t>последице због састављања исправе неистините садржине</w:t>
      </w:r>
      <w:r>
        <w:rPr>
          <w:b/>
          <w:sz w:val="18"/>
          <w:szCs w:val="18"/>
          <w:lang w:val="sr-RS"/>
        </w:rPr>
        <w:t xml:space="preserve"> </w:t>
      </w:r>
      <w:r>
        <w:rPr>
          <w:b/>
          <w:sz w:val="18"/>
          <w:szCs w:val="18"/>
          <w:shd w:fill="FFFFFF" w:val="clear"/>
        </w:rPr>
        <w:t>ради довођења надлежног органа у заблуду и стављања надзираног субјекта у повољнији положај</w:t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117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dragana.ponorac</dc:creator>
  <dc:description/>
  <cp:keywords/>
  <dc:language>en-US</dc:language>
  <cp:lastModifiedBy>MOS-Dell2</cp:lastModifiedBy>
  <dcterms:modified xsi:type="dcterms:W3CDTF">2022-01-04T09:59:00Z</dcterms:modified>
  <cp:revision>8</cp:revision>
  <dc:subject/>
  <dc:title>                      </dc:title>
</cp:coreProperties>
</file>