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Датум: </w:t>
            </w:r>
            <w:r>
              <w:rPr>
                <w:b/>
                <w:sz w:val="22"/>
                <w:lang w:val="en-GB"/>
              </w:rPr>
              <w:t>______________________</w:t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3174"/>
        <w:gridCol w:w="87"/>
      </w:tblGrid>
      <w:tr>
        <w:trPr>
          <w:trHeight w:val="2192" w:hRule="atLeast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У АП ВОЈВОДИНИ (ПОКРАЈИНСКА СПОРТСКА ИНСПЕКЦИЈ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ИСПУЊЕНОСТ УСЛОВА ЗА ОБАВЉАЊЕ СПОРТСКИХ АКТИВНОСТИ ЗА ТЕРИТОРИЈАЛНЕ ГРАНСК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ПРОСТОР ЗА РАД, ОПРЕМА И ФИНАНСИРАЊ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ШИФРА: КЛ-012-01/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Датум усвајања на седници Координационе комисије: _____________.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1389" w:hRule="atLeast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>Прописи:</w:t>
            </w:r>
            <w:r>
              <w:rPr>
                <w:sz w:val="22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тум: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еме:</w:t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есто</w:t>
            </w:r>
          </w:p>
        </w:tc>
        <w:tc>
          <w:tcPr>
            <w:tcW w:w="4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чни број:</w:t>
            </w:r>
          </w:p>
        </w:tc>
      </w:tr>
      <w:tr>
        <w:trPr>
          <w:trHeight w:val="71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ИБ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ind w:right="4109" w:hanging="0"/>
        <w:jc w:val="left"/>
        <w:rPr>
          <w:lang w:val="sr-RS"/>
        </w:rPr>
      </w:pPr>
      <w:r>
        <w:rPr>
          <w:lang w:val="sr-R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95"/>
        <w:gridCol w:w="1998"/>
        <w:gridCol w:w="1166"/>
        <w:gridCol w:w="1172"/>
      </w:tblGrid>
      <w:tr>
        <w:trPr>
          <w:trHeight w:val="427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Питањ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 - УСЛОВИ У ПОГЛЕДУ ПРОСТОРА ЗА РАД ТЕРИТОРИЈАЛНОГ САВЕЗА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надзирани субјекат поседује пословну просторију (канцеларију) – у седиште организације, најмање површине од 6 квадратних метара (за једног корисника простора) са пратећим тоалетом</w:t>
            </w:r>
          </w:p>
        </w:tc>
      </w:tr>
      <w:tr>
        <w:trPr>
          <w:trHeight w:val="51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еларијски прос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ал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санитарно-хигијенске усл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противпожарне усл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вни основ коришћења пословног простора: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Власништво (навести број листа непокретности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2. Уговор о закупу (навести број и датум уговора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 Друго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 - УСЛОВИ У ПОГЛЕДУ ОПРЕМЕ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Да ли надзирани субјекат поседује одговарајућу канцеларијску опрему за рад</w:t>
            </w:r>
          </w:p>
        </w:tc>
      </w:tr>
      <w:tr>
        <w:trPr>
          <w:trHeight w:val="41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лиц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ман на закључавањ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лефон (фиксни или мобилни)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ју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држина веб презентације</w:t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, телефони, е-меј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так историјат саве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 и документација (Статут, пословници, правилници, записници са седница Скупштине и органа савеза и др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органа управљањ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Надзорног одбо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и подаци о свом члан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и резултати чланица спортског саве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не вести о раду и активностима савеза и члан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ind w:right="4109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21 – 4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 xml:space="preserve">1 – 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1 – 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 xml:space="preserve">0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  <w:t xml:space="preserve">                    ПРИСУТНО ЛИЦЕ</w:t>
      </w:r>
      <w:r>
        <w:rPr>
          <w:rFonts w:cs="Times New Roman" w:ascii="Times New Roman" w:hAnsi="Times New Roman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i/>
          <w:i/>
          <w:sz w:val="18"/>
          <w:szCs w:val="18"/>
          <w:lang w:val="sr-RS"/>
        </w:rPr>
      </w:pPr>
      <w:r>
        <w:rPr>
          <w:i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Bezrazmaka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/>
          <w:i/>
          <w:sz w:val="18"/>
          <w:szCs w:val="18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dragana.ponorac</dc:creator>
  <dc:description/>
  <cp:keywords/>
  <dc:language>en-US</dc:language>
  <cp:lastModifiedBy>MOS-Dell2</cp:lastModifiedBy>
  <dcterms:modified xsi:type="dcterms:W3CDTF">2022-01-04T09:59:00Z</dcterms:modified>
  <cp:revision>8</cp:revision>
  <dc:subject/>
  <dc:title>                      </dc:title>
</cp:coreProperties>
</file>