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НАЦИОНАЛНЕ СТРАТЕГИЈЕ ЗА МЛАДЕ И ПРОГРАМА „МЛАДИ СУ ЗАКОНˮ</w:t>
      </w:r>
    </w:p>
    <w:p>
      <w:pPr>
        <w:pStyle w:val="Normal"/>
        <w:jc w:val="center"/>
        <w:rPr>
          <w:b/>
          <w:b/>
        </w:rPr>
      </w:pPr>
      <w:r>
        <w:rPr>
          <w:b/>
        </w:rPr>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Спровођење циљева Националне стратегије за младе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3466706642"/>
            <w:bookmarkStart w:id="1" w:name="__Fieldmark__0_3466706642"/>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3466706642"/>
            <w:bookmarkStart w:id="3" w:name="__Fieldmark__1_3466706642"/>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1: образовање, васпитање и обука младих;</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466706642"/>
            <w:bookmarkStart w:id="5" w:name="__Fieldmark__2_3466706642"/>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2: активизам и активно учешће младих</w:t>
            </w:r>
            <w:r>
              <w:rPr>
                <w:lang w:val="en-US"/>
              </w:rPr>
              <w:t xml:space="preserve"> </w:t>
            </w:r>
            <w:r>
              <w:rPr/>
              <w:t>и одрживи развој;</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66706642"/>
            <w:bookmarkStart w:id="7" w:name="__Fieldmark__3_3466706642"/>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 xml:space="preserve">Област 3: здравље, благостање, популациона едукација младих; </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466706642"/>
            <w:bookmarkStart w:id="9" w:name="__Fieldmark__4_3466706642"/>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4: безбедност младих</w:t>
            </w:r>
            <w:r>
              <w:rPr>
                <w:lang w:val="en-US"/>
              </w:rPr>
              <w:t xml:space="preserve">, </w:t>
            </w:r>
            <w:r>
              <w:rPr/>
              <w:t>ресоцијализација и реинтеграција младих;</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466706642"/>
            <w:bookmarkStart w:id="11" w:name="__Fieldmark__5_3466706642"/>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5: социјална укљученост младих;</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3466706642"/>
            <w:bookmarkStart w:id="13" w:name="__Fieldmark__6_3466706642"/>
            <w:bookmarkEnd w:id="1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6: мобилност младих</w:t>
            </w:r>
            <w:r>
              <w:rPr>
                <w:lang w:val="en-US"/>
              </w:rPr>
              <w:t xml:space="preserve"> </w:t>
            </w:r>
            <w:r>
              <w:rPr/>
              <w:t xml:space="preserve">и миграције; </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466706642"/>
            <w:bookmarkStart w:id="15" w:name="__Fieldmark__7_3466706642"/>
            <w:bookmarkEnd w:id="1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7: информисање младих</w:t>
            </w:r>
            <w:r>
              <w:rPr>
                <w:lang w:val="en-US"/>
              </w:rPr>
              <w:t xml:space="preserve">, </w:t>
            </w:r>
            <w:r>
              <w:rPr/>
              <w:t xml:space="preserve">креирање садржаја за младе </w:t>
            </w:r>
            <w:r>
              <w:rPr>
                <w:lang w:val="sr-RS"/>
              </w:rPr>
              <w:t>и</w:t>
            </w:r>
            <w:r>
              <w:rPr>
                <w:lang w:val="sr-Latn-RS"/>
              </w:rPr>
              <w:t xml:space="preserve"> </w:t>
            </w:r>
            <w:r>
              <w:rPr/>
              <w:t>знање о младима;</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3466706642"/>
            <w:bookmarkStart w:id="17" w:name="__Fieldmark__8_3466706642"/>
            <w:bookmarkEnd w:id="1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8: култура и креативност младих.</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Спровођење програма МЛАДИ СУ ЗАКОН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466706642"/>
            <w:bookmarkStart w:id="19" w:name="__Fieldmark__9_3466706642"/>
            <w:bookmarkEnd w:id="19"/>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део конкурса на који се односи пријава)</w:t>
      </w:r>
    </w:p>
    <w:p>
      <w:pPr>
        <w:pStyle w:val="Heading"/>
        <w:jc w:val="left"/>
        <w:rPr/>
      </w:pPr>
      <w:r>
        <w:rPr/>
        <w:t xml:space="preserve"> </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8.</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0</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spacing w:val="-2"/>
                <w:lang w:val="sr-CS"/>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2"/>
      <w:footerReference w:type="default" r:id="rId13"/>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0:09:00Z</dcterms:created>
  <dc:creator>MOS</dc:creator>
  <dc:description/>
  <cp:keywords>CodePage Word VBA </cp:keywords>
  <dc:language>en-US</dc:language>
  <cp:lastModifiedBy>OmladinA311</cp:lastModifiedBy>
  <cp:lastPrinted>2015-02-20T11:34:00Z</cp:lastPrinted>
  <dcterms:modified xsi:type="dcterms:W3CDTF">2021-02-01T08:09:00Z</dcterms:modified>
  <cp:revision>9</cp:revision>
  <dc:subject>Konkurs</dc:subject>
  <dc:title>Obrazac predloga projekta</dc:title>
</cp:coreProperties>
</file>