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ИЗЈАВА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ЗАСТУПНИКА УДРУЖЕЊА МЛАДИХ, УДРУЖЕЊА ЗА МЛАДЕ И ЊИХОВИХ САВЕЗА ДА ЈЕ ИСПУЊЕНА ДОСПЕЛА ОБАВЕЗА ДОСТАВЕ РЕДОВНОГ ГОДИШЊЕГ ФИНАНСИЈСКОГ ИЗВЕШТА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/>
          <w:b/>
          <w:sz w:val="24"/>
          <w:szCs w:val="24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>Удружење____________________________________________ чији сам заступник је испунило доспеле обавезе доставе редовног годишњег финансијског извештај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 xml:space="preserve">Функција у </w:t>
            </w:r>
            <w:r>
              <w:rPr>
                <w:lang w:val="sr-CS"/>
              </w:rPr>
              <w:t>удружењу/савезу/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lang w:val="sr-Latn-CS"/>
              </w:rPr>
              <w:t>Потпис</w:t>
            </w:r>
            <w:r>
              <w:rPr>
                <w:b/>
                <w:lang w:val="sr-CS"/>
              </w:rPr>
              <w:t xml:space="preserve"> и печат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Glavninaslovi"/>
        <w:keepNext w:val="true"/>
        <w:keepLines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Удружење____________________________________________ чији сам заступник није раније користило средства буџета Републике Срб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л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Удружење____________________________________________ чији сам заступник </w:t>
      </w:r>
      <w:r>
        <w:rPr>
          <w:lang w:val="sr-RS"/>
        </w:rPr>
        <w:t>је</w:t>
      </w:r>
      <w:r>
        <w:rPr>
          <w:lang w:val="en-US"/>
        </w:rPr>
        <w:t xml:space="preserve"> користило средства буџета Републике Србије</w:t>
      </w:r>
      <w:r>
        <w:rPr>
          <w:lang w:val="sr-RS"/>
        </w:rPr>
        <w:t xml:space="preserve"> и испунило/испуњава све обавезе према уговору/уговори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рој: ________________ од ______________________________ закљученим са ____________________________________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рој: ________________ од ______________________________ закљученим са ____________________________________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...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 xml:space="preserve">Функција у </w:t>
            </w:r>
            <w:r>
              <w:rPr>
                <w:lang w:val="sr-CS"/>
              </w:rPr>
              <w:t>удружењу/савезу/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lang w:val="sr-Latn-CS"/>
              </w:rPr>
              <w:t>Потпис</w:t>
            </w:r>
            <w:r>
              <w:rPr>
                <w:b/>
                <w:lang w:val="sr-CS"/>
              </w:rPr>
              <w:t xml:space="preserve"> и печат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lang w:val="sr-RS"/>
        </w:rPr>
        <w:t>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дружење____________________________________________ чији сам заступник није имало промена података уписаних у Јединствену евиденцију удружења младих, удружења за младе и њихових савеза, коју води министарство надлежно за послове омла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л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Удружење____________________________________________ чији сам заступник </w:t>
      </w:r>
      <w:r>
        <w:rPr>
          <w:lang w:val="sr-RS"/>
        </w:rPr>
        <w:t>је</w:t>
      </w:r>
      <w:r>
        <w:rPr>
          <w:lang w:val="en-US"/>
        </w:rPr>
        <w:t xml:space="preserve"> </w:t>
      </w:r>
      <w:r>
        <w:rPr>
          <w:lang w:val="sr-RS"/>
        </w:rPr>
        <w:t>дана ________________поднело пријаву за упис промене евидентираних података на Обрасцу ОЈЕ-У- Пријава за упис у Јединствену евиденцију удружења младих, удружења за младе и њихових савез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 xml:space="preserve">Функција у </w:t>
            </w:r>
            <w:r>
              <w:rPr>
                <w:lang w:val="sr-CS"/>
              </w:rPr>
              <w:t>удружењу/савезу/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lang w:val="sr-Latn-CS"/>
              </w:rPr>
              <w:t>Потпис</w:t>
            </w:r>
            <w:r>
              <w:rPr>
                <w:b/>
                <w:lang w:val="sr-CS"/>
              </w:rPr>
              <w:t xml:space="preserve"> и печат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3:00Z</dcterms:created>
  <dc:creator>MOS-Omladina</dc:creator>
  <dc:description/>
  <cp:keywords/>
  <dc:language>en-US</dc:language>
  <cp:lastModifiedBy>MOS-306</cp:lastModifiedBy>
  <cp:lastPrinted>2016-08-08T13:57:00Z</cp:lastPrinted>
  <dcterms:modified xsi:type="dcterms:W3CDTF">2016-08-18T06:42:00Z</dcterms:modified>
  <cp:revision>6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