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2575</wp:posOffset>
            </wp:positionH>
            <wp:positionV relativeFrom="paragraph">
              <wp:posOffset>105410</wp:posOffset>
            </wp:positionV>
            <wp:extent cx="2886075" cy="149542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Јабланички и Пчињски 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Комисија Ресурс центра за </w:t>
      </w:r>
      <w:r>
        <w:rPr>
          <w:sz w:val="22"/>
          <w:szCs w:val="22"/>
          <w:lang w:val="ru-RU"/>
        </w:rPr>
        <w:t>Јабланички и Пчињски округ</w:t>
      </w:r>
      <w:r>
        <w:rPr>
          <w:sz w:val="22"/>
          <w:szCs w:val="22"/>
          <w:lang w:val="sr-CS"/>
        </w:rPr>
        <w:t xml:space="preserve">, састављена од представника Ресурс центра, партнерских удружења и канцеларија за младе из </w:t>
      </w:r>
      <w:r>
        <w:rPr>
          <w:sz w:val="22"/>
          <w:szCs w:val="22"/>
          <w:lang w:val="ru-RU"/>
        </w:rPr>
        <w:t>Јабланичког и Пчињског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одабере доле наведене омладинске волонтерске пројекте који ће бити финансирани и реализовани у периоду </w:t>
      </w:r>
      <w:r>
        <w:rPr>
          <w:b/>
          <w:sz w:val="22"/>
          <w:szCs w:val="22"/>
          <w:lang w:val="sr-CS"/>
        </w:rPr>
        <w:t>12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август – 31. октобар 2016. годин</w:t>
      </w:r>
      <w:bookmarkStart w:id="0" w:name="_GoBack"/>
      <w:bookmarkEnd w:id="0"/>
      <w:r>
        <w:rPr>
          <w:b/>
          <w:sz w:val="22"/>
          <w:szCs w:val="22"/>
          <w:lang w:val="sr-CS"/>
        </w:rPr>
        <w:t xml:space="preserve">е.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08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7010</wp:posOffset>
                </wp:positionV>
                <wp:extent cx="7995285" cy="7772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528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1448"/>
                              <w:gridCol w:w="1441"/>
                              <w:gridCol w:w="1382"/>
                              <w:gridCol w:w="2329"/>
                              <w:gridCol w:w="2385"/>
                              <w:gridCol w:w="1564"/>
                              <w:gridCol w:w="144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591" w:type="dxa"/>
                                  <w:gridSpan w:val="8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  <w:lang w:val="sr-CS"/>
                                    </w:rPr>
                                    <w:t>Омладински волонтерски пројекти одабрани за финансирањ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Референт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азив подносиоца пријаве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то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Неформална група/ удружење младих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Назив омладинског волонтерског пројект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Тематска облас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Одобрена вредност омладинског волонтерског прој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олонтерски клуб Едукационог центра - ВОКЕЦ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скова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Жива библиотек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разумевања, толеранције и једнаких шанси за све млад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9.9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2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ањ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Јужна улиц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ција солидарности и хуманост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3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Одбојкаши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Трговиште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Сви за исти ти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чествовање у уређењу јавних простора у којима млади проводе слободно време или других простора од јавног интереса и/или организовање активности за младе у тим просторим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9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Млади за заштиту животне средине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Грделица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Зелени и зрели у акциј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учествовање у акцијама заштите животне средин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2.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Аматерска дружин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говишт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што сасвим друго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разумевања, толеранције и једнаких шанси за све млад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0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Група за безбедност и хуманост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рање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Млади у борби против насиља над младим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здравих и безбедних стилова живот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52.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Млади у саобраћају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рање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Безбедно у саобраћају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здравих и безбедних стилова живот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7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Неформална омладинска група „Активисти“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дичин Х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Учионица у природ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чествовање у уређењу јавних простора у којима млади проводе слободно време или других простора од јавног интереса и/или организовање активности за младе у тим просторим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9.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конау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рање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Летњи наук није баук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рганизовање ICT едукациј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55.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олонтери Црвеног крста Власотинце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ласотинце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50% попуст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здравих и безбедних стилова живот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5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УЗОМ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Лесковац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Први „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C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форум“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рганизовање ICT едукациј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олонтери ДМС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Лесковац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И ти можеш да инспиришеш!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промовисање разумевања, толеранције и једнаких шанси за све млад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Тур сфер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рање, Пчињс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Топличке чесме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чување културне баштин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7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младински клуб Анчики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Лесковац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дружење младих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Зовем се зелено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учествовање у акцијама заштите животне средин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(ЗА)ЈЕДНО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Власотинце, Јабланички округ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формална омладинска група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Заједно  чувајмо животну средину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учествовање у акцијама заштите животне средин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4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86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Укупан изно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добрених средстав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0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55pt;height:612pt;mso-wrap-distance-left:9pt;mso-wrap-distance-right:9pt;mso-wrap-distance-top:0pt;mso-wrap-distance-bottom:0pt;margin-top:116.3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9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1448"/>
                        <w:gridCol w:w="1441"/>
                        <w:gridCol w:w="1382"/>
                        <w:gridCol w:w="2329"/>
                        <w:gridCol w:w="2385"/>
                        <w:gridCol w:w="1564"/>
                        <w:gridCol w:w="144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591" w:type="dxa"/>
                            <w:gridSpan w:val="8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  <w:lang w:val="sr-CS"/>
                              </w:rPr>
                              <w:t>Омладински волонтерски пројекти одабрани за финансирањ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Референт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број пријаве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Назив подносиоца пријаве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Мест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Неформална група/ удружење младих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Назив омладинског волонтерског пројект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Тематска област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Одобрена вредност омладинског волонтерског пројекта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олонтерски клуб Едукационог центра - ВОКЕЦ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есковац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Жива библиотек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висање разумевања, толеранције и једнаких шанси за све млад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9.95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2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ање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Јужна улиц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ција солидарности и хуманост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3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Одбојкаши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Трговиште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Сви за исти тим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чествовање у уређењу јавних простора у којима млади проводе слободно време или других простора од јавног интереса и/или организовање активности за младе у тим просторим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9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Млади за заштиту животне средине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Грделица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Зелени и зрели у акциј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учествовање у акцијама заштите животне средин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2.4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Аматерска дружина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говиште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што сасвим друго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висање разумевања, толеранције и једнаких шанси за све млад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0.6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Група за безбедност и хуманост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рање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Млади у борби против насиља над младим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висање здравих и безбедних стилова живот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52.7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Млади у саобраћају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рање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Безбедно у саобраћају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висање здравих и безбедних стилова живот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7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Неформална омладинска група „Активисти“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дичин Хан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Учионица у природ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чествовање у уређењу јавних простора у којима млади проводе слободно време или других простора од јавног интереса и/или организовање активности за младе у тим просторим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9.8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конаут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рање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Летњи наук није баук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рганизовање ICT едукациј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55.05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олонтери Црвеног крста Власотинце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ласотинце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50% попуст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промовисање здравих и безбедних стилова живот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55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УЗОМ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Лесковац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Први 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CT 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форум“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рганизовање ICT едукациј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0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олонтери ДМС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Лесковац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И ти можеш да инспиришеш!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промовисање разумевања, толеранције и једнаких шанси за све млад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0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Тур сфера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рање, Пчињс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Топличке чесме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чување културне баштин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76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младински клуб Анчики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Лесковац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дружење младих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Зовем се зелено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учествовање у акцијама заштите животне средин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5.0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(ЗА)ЈЕДНО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Власотинце, Јабланички округ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формална омладинска група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Заједно  чувајмо животну средину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учествовање у акцијама заштите животне средин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4.500,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86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Укупан изно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одобрених средстав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0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инистарство омладине и спорта и Удружење «Народни парламент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еститају свим удружењима младих /неформалним омладинским групама и жел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СПЕШНУ РЕАЛИЗАЦИЈУ ОМЛАДИНСКИХ ВОЛОНТЕРСКИХ ПРОЈЕКАТА!</w:t>
      </w:r>
    </w:p>
    <w:sectPr>
      <w:headerReference w:type="default" r:id="rId4"/>
      <w:type w:val="nextPage"/>
      <w:pgSz w:orient="landscape" w:w="15840" w:h="12240"/>
      <w:pgMar w:left="992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874395</wp:posOffset>
              </wp:positionH>
              <wp:positionV relativeFrom="margin">
                <wp:posOffset>-752475</wp:posOffset>
              </wp:positionV>
              <wp:extent cx="4282440" cy="723900"/>
              <wp:effectExtent l="0" t="0" r="0" b="0"/>
              <wp:wrapSquare wrapText="bothSides"/>
              <wp:docPr id="2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82560" cy="723960"/>
                        <a:chOff x="0" y="0"/>
                        <a:chExt cx="4282560" cy="72396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9800" y="95400"/>
                          <a:ext cx="842760" cy="59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2404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81080" y="76320"/>
                          <a:ext cx="1141200" cy="60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68.85pt;margin-top:-59.25pt;width:337.2pt;height:57pt" coordorigin="1377,-1185" coordsize="6744,11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6794;top:-1035;width:1326;height:941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Picture 4" stroked="f" o:allowincell="f" style="position:absolute;left:1377;top:-1185;width:2714;height:113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4497;top:-1065;width:1796;height:958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874395</wp:posOffset>
              </wp:positionH>
              <wp:positionV relativeFrom="margin">
                <wp:posOffset>-752475</wp:posOffset>
              </wp:positionV>
              <wp:extent cx="4282440" cy="723900"/>
              <wp:effectExtent l="0" t="0" r="0" b="0"/>
              <wp:wrapSquare wrapText="bothSides"/>
              <wp:docPr id="4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82560" cy="723960"/>
                        <a:chOff x="0" y="0"/>
                        <a:chExt cx="4282560" cy="723960"/>
                      </a:xfrm>
                    </wpg:grpSpPr>
                    <pic:pic xmlns:pic="http://schemas.openxmlformats.org/drawingml/2006/picture">
                      <pic:nvPicPr>
                        <pic:cNvPr id="3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9800" y="95400"/>
                          <a:ext cx="842760" cy="59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2404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81080" y="76320"/>
                          <a:ext cx="1141200" cy="60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68.85pt;margin-top:-59.25pt;width:337.2pt;height:57pt" coordorigin="1377,-1185" coordsize="6744,1140">
              <v:shape id="shape_0" ID="Picture 7" stroked="f" o:allowincell="f" style="position:absolute;left:6794;top:-1035;width:1326;height:941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Picture 8" stroked="f" o:allowincell="f" style="position:absolute;left:1377;top:-1185;width:2714;height:113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Picture 9" stroked="f" o:allowincell="f" style="position:absolute;left:4497;top:-1065;width:1796;height:958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Emphasis">
    <w:name w:val="Emphasis"/>
    <w:qFormat/>
    <w:rPr>
      <w:i/>
      <w:iCs/>
    </w:rPr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</w:rPr>
  </w:style>
  <w:style w:type="character" w:styleId="ZaglavljestraniceChar">
    <w:name w:val="Zaglavlje stranic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straniceChar">
    <w:name w:val="Podnožje stranic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0:00Z</dcterms:created>
  <dc:creator>Nebojša Dojčinović</dc:creator>
  <dc:description/>
  <cp:keywords/>
  <dc:language>en-US</dc:language>
  <cp:lastModifiedBy>Petar Djurovic</cp:lastModifiedBy>
  <dcterms:modified xsi:type="dcterms:W3CDTF">2016-08-11T11:15:00Z</dcterms:modified>
  <cp:revision>3</cp:revision>
  <dc:subject/>
  <dc:title/>
</cp:coreProperties>
</file>