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5">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4">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rPr>
        <w:t>ЈАВНИ КОНКУРС ЗА ЗА ПОДРШКУ ПРОМОЦИЈИ ЕВРОПСКИХ МОГУЋНОСТИ ЗА МЛАДЕ</w:t>
      </w:r>
    </w:p>
    <w:p>
      <w:pPr>
        <w:pStyle w:val="Normal"/>
        <w:jc w:val="center"/>
        <w:rPr>
          <w:b/>
          <w:b/>
          <w:sz w:val="32"/>
          <w:szCs w:val="32"/>
          <w:lang w:val="sr-RS"/>
        </w:rPr>
      </w:pPr>
      <w:r>
        <w:rPr>
          <w:b/>
          <w:sz w:val="32"/>
          <w:szCs w:val="32"/>
          <w:lang w:val="sr-RS"/>
        </w:rPr>
      </w:r>
    </w:p>
    <w:p>
      <w:pPr>
        <w:pStyle w:val="Heading"/>
        <w:jc w:val="left"/>
        <w:rPr>
          <w:b w:val="false"/>
          <w:b w:val="false"/>
          <w:sz w:val="20"/>
          <w:szCs w:val="32"/>
          <w:lang w:val="sr-Latn-RS"/>
        </w:rPr>
      </w:pPr>
      <w:r>
        <w:rPr>
          <w:b w:val="false"/>
          <w:sz w:val="20"/>
          <w:szCs w:val="32"/>
          <w:lang w:val="sr-Latn-R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2163235814"/>
            <w:bookmarkStart w:id="1" w:name="__Fieldmark__0_2163235814"/>
            <w:bookmarkEnd w:id="1"/>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2163235814"/>
            <w:bookmarkStart w:id="3" w:name="__Fieldmark__1_2163235814"/>
            <w:bookmarkEnd w:id="3"/>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2163235814"/>
            <w:bookmarkStart w:id="5" w:name="__Fieldmark__2_2163235814"/>
            <w:bookmarkEnd w:id="5"/>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2163235814"/>
            <w:bookmarkStart w:id="7" w:name="__Fieldmark__3_2163235814"/>
            <w:bookmarkEnd w:id="7"/>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2163235814"/>
            <w:bookmarkStart w:id="9" w:name="__Fieldmark__4_2163235814"/>
            <w:bookmarkEnd w:id="9"/>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2163235814"/>
            <w:bookmarkStart w:id="11" w:name="__Fieldmark__5_2163235814"/>
            <w:bookmarkEnd w:id="11"/>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2163235814"/>
            <w:bookmarkStart w:id="13" w:name="__Fieldmark__6_2163235814"/>
            <w:bookmarkEnd w:id="13"/>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2163235814"/>
            <w:bookmarkStart w:id="15" w:name="__Fieldmark__7_2163235814"/>
            <w:bookmarkEnd w:id="15"/>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2163235814"/>
            <w:bookmarkStart w:id="17" w:name="__Fieldmark__8_2163235814"/>
            <w:bookmarkEnd w:id="17"/>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2163235814"/>
            <w:bookmarkStart w:id="19" w:name="__Fieldmark__9_2163235814"/>
            <w:bookmarkEnd w:id="19"/>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2163235814"/>
            <w:bookmarkStart w:id="21" w:name="__Fieldmark__10_2163235814"/>
            <w:bookmarkEnd w:id="21"/>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2163235814"/>
            <w:bookmarkStart w:id="23" w:name="__Fieldmark__11_2163235814"/>
            <w:bookmarkEnd w:id="23"/>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2163235814"/>
            <w:bookmarkStart w:id="25" w:name="__Fieldmark__12_2163235814"/>
            <w:bookmarkEnd w:id="25"/>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2163235814"/>
            <w:bookmarkStart w:id="27" w:name="__Fieldmark__13_2163235814"/>
            <w:bookmarkEnd w:id="27"/>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2163235814"/>
            <w:bookmarkStart w:id="29" w:name="__Fieldmark__14_2163235814"/>
            <w:bookmarkEnd w:id="29"/>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2163235814"/>
            <w:bookmarkStart w:id="31" w:name="__Fieldmark__15_2163235814"/>
            <w:bookmarkEnd w:id="31"/>
            <w:r>
              <w:rPr>
                <w:lang w:val="sr-Latn-CS"/>
              </w:rPr>
            </w:r>
            <w:r>
              <w:rPr>
                <w:lang w:val="sr-Latn-CS"/>
              </w:rPr>
              <w:fldChar w:fldCharType="end"/>
            </w:r>
            <w:r>
              <w:rPr>
                <w:lang w:val="sr-RS"/>
              </w:rPr>
              <w:t xml:space="preserve"> подстицање активизма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2163235814"/>
            <w:bookmarkStart w:id="33" w:name="__Fieldmark__16_2163235814"/>
            <w:bookmarkEnd w:id="33"/>
            <w:r>
              <w:rPr>
                <w:lang w:val="sr-Latn-CS"/>
              </w:rPr>
            </w:r>
            <w:r>
              <w:rPr>
                <w:lang w:val="sr-Latn-CS"/>
              </w:rPr>
              <w:fldChar w:fldCharType="end"/>
            </w:r>
            <w:r>
              <w:rPr>
                <w:lang w:val="sr-RS"/>
              </w:rPr>
              <w:t xml:space="preserve"> подршка развоју међуресорних програм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2163235814"/>
            <w:bookmarkStart w:id="35" w:name="__Fieldmark__17_2163235814"/>
            <w:bookmarkEnd w:id="35"/>
            <w:r>
              <w:rPr>
                <w:lang w:val="sr-Latn-CS"/>
              </w:rPr>
            </w:r>
            <w:r>
              <w:rPr>
                <w:lang w:val="sr-Latn-CS"/>
              </w:rPr>
              <w:fldChar w:fldCharType="end"/>
            </w:r>
            <w:r>
              <w:rPr>
                <w:lang w:val="sr-RS"/>
              </w:rPr>
              <w:t xml:space="preserve"> подршка умрежавању актера омладинске политик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2163235814"/>
            <w:bookmarkStart w:id="37" w:name="__Fieldmark__18_2163235814"/>
            <w:bookmarkEnd w:id="37"/>
            <w:r>
              <w:rPr>
                <w:lang w:val="sr-Latn-CS"/>
              </w:rPr>
            </w:r>
            <w:r>
              <w:rPr>
                <w:lang w:val="sr-Latn-CS"/>
              </w:rPr>
              <w:fldChar w:fldCharType="end"/>
            </w:r>
            <w:r>
              <w:rPr>
                <w:lang w:val="sr-RS"/>
              </w:rPr>
              <w:t xml:space="preserve"> јачање мобилности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2163235814"/>
            <w:bookmarkStart w:id="39" w:name="__Fieldmark__19_2163235814"/>
            <w:bookmarkEnd w:id="39"/>
            <w:r>
              <w:rPr>
                <w:lang w:val="sr-Latn-CS"/>
              </w:rPr>
            </w:r>
            <w:r>
              <w:rPr>
                <w:lang w:val="sr-Latn-CS"/>
              </w:rPr>
              <w:fldChar w:fldCharType="end"/>
            </w:r>
            <w:r>
              <w:rPr>
                <w:lang w:val="sr-RS"/>
              </w:rPr>
              <w:t xml:space="preserve"> подршка програму неформалног образовања којим се стичу знања и вештине </w:t>
            </w:r>
            <w:r>
              <w:rPr>
                <w:lang w:val="sr-CS"/>
              </w:rPr>
              <w:t>кроз омладински рад</w:t>
            </w:r>
          </w:p>
          <w:p>
            <w:pPr>
              <w:pStyle w:val="Normal"/>
              <w:rPr>
                <w:color w:val="00B05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2163235814"/>
            <w:bookmarkStart w:id="41" w:name="__Fieldmark__20_2163235814"/>
            <w:bookmarkEnd w:id="41"/>
            <w:r>
              <w:rPr>
                <w:lang w:val="sr-Latn-CS"/>
              </w:rPr>
            </w:r>
            <w:r>
              <w:rPr>
                <w:lang w:val="sr-Latn-CS"/>
              </w:rPr>
              <w:fldChar w:fldCharType="end"/>
            </w:r>
            <w:r>
              <w:rPr>
                <w:lang w:val="sr-RS"/>
              </w:rPr>
              <w:t xml:space="preserve"> о</w:t>
            </w:r>
            <w:r>
              <w:rPr>
                <w:lang w:val="sr-CS"/>
              </w:rPr>
              <w:t>снаживање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2163235814"/>
            <w:bookmarkStart w:id="43" w:name="__Fieldmark__21_2163235814"/>
            <w:bookmarkEnd w:id="43"/>
            <w:r>
              <w:rPr>
                <w:lang w:val="sr-Latn-CS"/>
              </w:rPr>
            </w:r>
            <w:r>
              <w:rPr>
                <w:lang w:val="sr-Latn-CS"/>
              </w:rPr>
              <w:fldChar w:fldCharType="end"/>
            </w:r>
            <w:r>
              <w:rPr>
                <w:lang w:val="sr-RS"/>
              </w:rPr>
              <w:t xml:space="preserve"> </w:t>
            </w:r>
            <w:r>
              <w:rPr>
                <w:lang w:val="sr-CS"/>
              </w:rPr>
              <w:t>израда и примена инструмената за препознавање компетенци за запошљивост</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2163235814"/>
            <w:bookmarkStart w:id="45" w:name="__Fieldmark__22_2163235814"/>
            <w:bookmarkEnd w:id="45"/>
            <w:r>
              <w:rPr>
                <w:lang w:val="sr-Latn-CS"/>
              </w:rPr>
            </w:r>
            <w:r>
              <w:rPr>
                <w:lang w:val="sr-Latn-CS"/>
              </w:rPr>
              <w:fldChar w:fldCharType="end"/>
            </w:r>
            <w:r>
              <w:rPr>
                <w:lang w:val="sr-RS"/>
              </w:rPr>
              <w:t xml:space="preserve"> </w:t>
            </w:r>
            <w:r>
              <w:rPr>
                <w:bCs/>
                <w:lang w:val="sr-RS"/>
              </w:rPr>
              <w:t xml:space="preserve">јачање капацитета омладинских и спортских организација за учешће у </w:t>
            </w:r>
            <w:r>
              <w:rPr>
                <w:bCs/>
              </w:rPr>
              <w:t xml:space="preserve">регионалним и </w:t>
            </w:r>
            <w:r>
              <w:rPr>
                <w:bCs/>
                <w:lang w:val="sr-RS"/>
              </w:rPr>
              <w:t>европским програмима</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2163235814"/>
            <w:bookmarkStart w:id="47" w:name="__Fieldmark__23_2163235814"/>
            <w:bookmarkEnd w:id="47"/>
            <w:r>
              <w:rPr>
                <w:lang w:val="sr-Latn-CS"/>
              </w:rPr>
            </w:r>
            <w:r>
              <w:rPr>
                <w:lang w:val="sr-Latn-CS"/>
              </w:rPr>
              <w:fldChar w:fldCharType="end"/>
            </w:r>
            <w:r>
              <w:rPr>
                <w:lang w:val="sr-RS"/>
              </w:rPr>
              <w:t xml:space="preserve"> </w:t>
            </w:r>
            <w:r>
              <w:rPr>
                <w:lang w:val="sr-CS"/>
              </w:rPr>
              <w:t>јачање капацитета координатора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2163235814"/>
            <w:bookmarkStart w:id="49" w:name="__Fieldmark__24_2163235814"/>
            <w:bookmarkEnd w:id="49"/>
            <w:r>
              <w:rPr>
                <w:lang w:val="sr-Latn-CS"/>
              </w:rPr>
            </w:r>
            <w:r>
              <w:rPr>
                <w:lang w:val="sr-Latn-CS"/>
              </w:rPr>
              <w:fldChar w:fldCharType="end"/>
            </w:r>
            <w:r>
              <w:rPr>
                <w:lang w:val="sr-RS"/>
              </w:rPr>
              <w:t xml:space="preserve"> подршка кроз </w:t>
            </w:r>
            <w:r>
              <w:rPr>
                <w:lang w:val="sr-CS"/>
              </w:rPr>
              <w:t>регионалну сарадњу канцеларија за младе</w:t>
            </w:r>
          </w:p>
          <w:p>
            <w:pPr>
              <w:pStyle w:val="Normal"/>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2163235814"/>
            <w:bookmarkStart w:id="51" w:name="__Fieldmark__25_2163235814"/>
            <w:bookmarkEnd w:id="51"/>
            <w:r>
              <w:rPr>
                <w:lang w:val="sr-Latn-CS"/>
              </w:rPr>
            </w:r>
            <w:r>
              <w:rPr>
                <w:lang w:val="sr-Latn-CS"/>
              </w:rPr>
              <w:fldChar w:fldCharType="end"/>
            </w:r>
            <w:r>
              <w:rPr>
                <w:lang w:val="sr-RS"/>
              </w:rPr>
              <w:t xml:space="preserve"> </w:t>
            </w:r>
            <w:r>
              <w:rPr>
                <w:lang w:val="sr-CS"/>
              </w:rPr>
              <w:t>развој сервиса у канцеларијама за младе</w:t>
            </w:r>
          </w:p>
          <w:p>
            <w:pPr>
              <w:pStyle w:val="Normal"/>
              <w:rPr>
                <w:highlight w:val="yellow"/>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6_2163235814"/>
            <w:bookmarkStart w:id="53" w:name="__Fieldmark__26_2163235814"/>
            <w:bookmarkEnd w:id="53"/>
            <w:r>
              <w:rPr>
                <w:lang w:val="sr-Latn-CS"/>
              </w:rPr>
            </w:r>
            <w:r>
              <w:rPr>
                <w:lang w:val="sr-Latn-CS"/>
              </w:rPr>
              <w:fldChar w:fldCharType="end"/>
            </w:r>
            <w:r>
              <w:rPr>
                <w:lang w:val="sr-RS"/>
              </w:rPr>
              <w:t xml:space="preserve"> </w:t>
            </w:r>
            <w:r>
              <w:rPr>
                <w:lang w:val="sr-CS"/>
              </w:rPr>
              <w:t>подршку изради и евалуацији локалних стратешких докумена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w:t>
      </w:r>
      <w:r>
        <w:rPr>
          <w:lang w:val="sr-Latn-RS"/>
        </w:rPr>
        <w:t>a</w:t>
      </w:r>
      <w:r>
        <w:rPr>
          <w:lang w:val="sr-CS"/>
        </w:rPr>
        <w:t>р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Check4"/>
      <w:bookmarkStart w:id="55" w:name="__Fieldmark__27_2163235814"/>
      <w:bookmarkStart w:id="56" w:name="__Fieldmark__27_2163235814"/>
      <w:bookmarkEnd w:id="56"/>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7" w:name="Check4"/>
      <w:bookmarkStart w:id="58" w:name="__Fieldmark__28_2163235814"/>
      <w:bookmarkStart w:id="59" w:name="__Fieldmark__28_2163235814"/>
      <w:bookmarkEnd w:id="59"/>
      <w:r>
        <w:rPr>
          <w:lang w:val="sr-Latn-CS"/>
        </w:rPr>
      </w:r>
      <w:r>
        <w:rPr>
          <w:lang w:val="sr-Latn-CS"/>
        </w:rPr>
        <w:fldChar w:fldCharType="end"/>
      </w:r>
      <w:bookmarkEnd w:id="57"/>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2163235814"/>
      <w:bookmarkStart w:id="61" w:name="__Fieldmark__29_2163235814"/>
      <w:bookmarkEnd w:id="61"/>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2163235814"/>
      <w:bookmarkStart w:id="63" w:name="__Fieldmark__30_2163235814"/>
      <w:bookmarkEnd w:id="63"/>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2163235814"/>
      <w:bookmarkStart w:id="65" w:name="__Fieldmark__31_2163235814"/>
      <w:bookmarkEnd w:id="65"/>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2163235814"/>
      <w:bookmarkStart w:id="67" w:name="__Fieldmark__32_2163235814"/>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2163235814"/>
      <w:bookmarkStart w:id="69" w:name="__Fieldmark__33_2163235814"/>
      <w:bookmarkEnd w:id="69"/>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2163235814"/>
      <w:bookmarkStart w:id="71" w:name="__Fieldmark__34_2163235814"/>
      <w:bookmarkEnd w:id="7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2163235814"/>
      <w:bookmarkStart w:id="73" w:name="__Fieldmark__35_2163235814"/>
      <w:bookmarkEnd w:id="73"/>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2163235814"/>
      <w:bookmarkStart w:id="75" w:name="__Fieldmark__36_2163235814"/>
      <w:bookmarkEnd w:id="75"/>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2163235814"/>
      <w:bookmarkStart w:id="77" w:name="__Fieldmark__37_2163235814"/>
      <w:bookmarkEnd w:id="77"/>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2163235814"/>
      <w:bookmarkStart w:id="79" w:name="__Fieldmark__38_2163235814"/>
      <w:bookmarkEnd w:id="79"/>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0" w:name="__Fieldmark__39_2163235814"/>
      <w:bookmarkStart w:id="81" w:name="__Fieldmark__39_2163235814"/>
      <w:bookmarkEnd w:id="81"/>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Heading4"/>
        <w:jc w:val="both"/>
        <w:rPr>
          <w:sz w:val="24"/>
          <w:szCs w:val="24"/>
          <w:lang w:val="sr-Latn-RS" w:eastAsia="en-US"/>
        </w:rPr>
      </w:pPr>
      <w:r>
        <w:rPr>
          <w:b w:val="false"/>
          <w:bCs w:val="false"/>
          <w:spacing w:val="-4"/>
          <w:sz w:val="24"/>
          <w:szCs w:val="24"/>
          <w:lang w:val="sr-CS"/>
        </w:rPr>
        <w:t xml:space="preserve">Пријаве се подносе  путем поште. </w:t>
      </w:r>
      <w:r>
        <w:rPr>
          <w:b w:val="false"/>
          <w:sz w:val="24"/>
          <w:szCs w:val="24"/>
          <w:lang w:val="sr-RS"/>
        </w:rPr>
        <w:t>П</w:t>
      </w:r>
      <w:r>
        <w:rPr>
          <w:b w:val="false"/>
          <w:sz w:val="24"/>
          <w:szCs w:val="24"/>
        </w:rPr>
        <w:t>ријава и прилози се достављају у једном штампаном примерку и једном електронском примерку (ЦД</w:t>
      </w:r>
      <w:r>
        <w:rPr>
          <w:b w:val="false"/>
          <w:sz w:val="24"/>
          <w:szCs w:val="24"/>
          <w:lang w:val="sr-RS"/>
        </w:rPr>
        <w:t>/ДВД</w:t>
      </w:r>
      <w:r>
        <w:rPr>
          <w:b w:val="false"/>
          <w:sz w:val="24"/>
          <w:szCs w:val="24"/>
        </w:rPr>
        <w:t xml:space="preserve"> на коме су снимљена документа достављена у штампаном примерку)</w:t>
      </w:r>
      <w:r>
        <w:rPr>
          <w:b w:val="false"/>
          <w:sz w:val="24"/>
          <w:szCs w:val="24"/>
          <w:lang w:val="sr-Latn-RS" w:eastAsia="en-US"/>
        </w:rPr>
        <w:t>.</w:t>
      </w:r>
    </w:p>
    <w:p>
      <w:pPr>
        <w:pStyle w:val="Normal"/>
        <w:jc w:val="both"/>
        <w:rPr>
          <w:sz w:val="24"/>
          <w:szCs w:val="24"/>
          <w:lang w:val="sr-RS" w:eastAsia="en-US"/>
        </w:rPr>
      </w:pPr>
      <w:r>
        <w:rPr>
          <w:sz w:val="24"/>
          <w:szCs w:val="24"/>
          <w:lang w:val="sr-RS" w:eastAsia="en-U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7">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3">
          <wp:simplePos x="0" y="0"/>
          <wp:positionH relativeFrom="column">
            <wp:posOffset>8499475</wp:posOffset>
          </wp:positionH>
          <wp:positionV relativeFrom="paragraph">
            <wp:posOffset>14605</wp:posOffset>
          </wp:positionV>
          <wp:extent cx="306070" cy="4559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01295</wp:posOffset>
          </wp:positionV>
          <wp:extent cx="428625" cy="4381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27">
          <wp:simplePos x="0" y="0"/>
          <wp:positionH relativeFrom="column">
            <wp:posOffset>8499475</wp:posOffset>
          </wp:positionH>
          <wp:positionV relativeFrom="paragraph">
            <wp:posOffset>14605</wp:posOffset>
          </wp:positionV>
          <wp:extent cx="306070" cy="455930"/>
          <wp:effectExtent l="0" t="0" r="0" b="0"/>
          <wp:wrapSquare wrapText="bothSides"/>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1"/>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2">
          <wp:simplePos x="0" y="0"/>
          <wp:positionH relativeFrom="column">
            <wp:posOffset>-85725</wp:posOffset>
          </wp:positionH>
          <wp:positionV relativeFrom="paragraph">
            <wp:posOffset>-201295</wp:posOffset>
          </wp:positionV>
          <wp:extent cx="428625" cy="438150"/>
          <wp:effectExtent l="0" t="0" r="0" b="0"/>
          <wp:wrapSquare wrapText="bothSides"/>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eading4Char">
    <w:name w:val="Heading 4 Char"/>
    <w:qFormat/>
    <w:rPr>
      <w:b/>
      <w:bCs/>
      <w:sz w:val="28"/>
      <w:szCs w:val="28"/>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33:00Z</dcterms:created>
  <dc:creator>MOS</dc:creator>
  <dc:description/>
  <cp:keywords>CodePage Word VBA </cp:keywords>
  <dc:language>en-US</dc:language>
  <cp:lastModifiedBy>Djuro</cp:lastModifiedBy>
  <cp:lastPrinted>2015-02-20T11:34:00Z</cp:lastPrinted>
  <dcterms:modified xsi:type="dcterms:W3CDTF">2016-08-18T06:58:00Z</dcterms:modified>
  <cp:revision>3</cp:revision>
  <dc:subject>Konkurs</dc:subject>
  <dc:title>Obrazac predloga projekta</dc:title>
</cp:coreProperties>
</file>