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b w:val="false"/>
          <w:b w:val="false"/>
          <w:sz w:val="32"/>
          <w:szCs w:val="32"/>
          <w:lang w:val="sr-RS"/>
        </w:rPr>
      </w:pPr>
      <w:r>
        <w:rPr>
          <w:b w:val="false"/>
          <w:sz w:val="32"/>
          <w:szCs w:val="32"/>
          <w:lang w:val="sr-RS"/>
        </w:rPr>
      </w:r>
    </w:p>
    <w:p>
      <w:pPr>
        <w:pStyle w:val="Heading"/>
        <w:rPr>
          <w:sz w:val="32"/>
          <w:szCs w:val="32"/>
          <w:lang w:val="sr-RS"/>
        </w:rPr>
      </w:pPr>
      <w:r>
        <w:rPr>
          <w:sz w:val="32"/>
          <w:szCs w:val="32"/>
          <w:lang w:val="sr-RS"/>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rPr>
        <w:t>ЈАВНИ КОНКУРС ЗА РАЗВОЈ И СПРОВОЂЕЊЕ ОМЛАДИНСКЕ ПОЛИТИКЕ</w:t>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Heading"/>
        <w:jc w:val="left"/>
        <w:rPr>
          <w:b w:val="false"/>
          <w:b w:val="false"/>
          <w:sz w:val="20"/>
          <w:szCs w:val="32"/>
          <w:lang w:val="sr-CS"/>
        </w:rPr>
      </w:pPr>
      <w:r>
        <w:rPr>
          <w:b w:val="false"/>
          <w:sz w:val="20"/>
          <w:szCs w:val="32"/>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lang w:val="sr-RS"/>
        </w:rPr>
      </w:pPr>
      <w:r>
        <w:rPr>
          <w:b/>
          <w:lang w:val="sr-RS"/>
        </w:rPr>
        <w:t xml:space="preserve">5.4. Навести 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3889328499"/>
            <w:bookmarkStart w:id="1" w:name="__Fieldmark__0_3889328499"/>
            <w:bookmarkEnd w:id="1"/>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3889328499"/>
            <w:bookmarkStart w:id="3" w:name="__Fieldmark__1_3889328499"/>
            <w:bookmarkEnd w:id="3"/>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3889328499"/>
            <w:bookmarkStart w:id="5" w:name="__Fieldmark__2_3889328499"/>
            <w:bookmarkEnd w:id="5"/>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3889328499"/>
            <w:bookmarkStart w:id="7" w:name="__Fieldmark__3_3889328499"/>
            <w:bookmarkEnd w:id="7"/>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3889328499"/>
            <w:bookmarkStart w:id="9" w:name="__Fieldmark__4_3889328499"/>
            <w:bookmarkEnd w:id="9"/>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3889328499"/>
            <w:bookmarkStart w:id="11" w:name="__Fieldmark__5_3889328499"/>
            <w:bookmarkEnd w:id="11"/>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3889328499"/>
            <w:bookmarkStart w:id="13" w:name="__Fieldmark__6_3889328499"/>
            <w:bookmarkEnd w:id="13"/>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3889328499"/>
            <w:bookmarkStart w:id="15" w:name="__Fieldmark__7_3889328499"/>
            <w:bookmarkEnd w:id="15"/>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3889328499"/>
            <w:bookmarkStart w:id="17" w:name="__Fieldmark__8_3889328499"/>
            <w:bookmarkEnd w:id="17"/>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3889328499"/>
            <w:bookmarkStart w:id="19" w:name="__Fieldmark__9_3889328499"/>
            <w:bookmarkEnd w:id="19"/>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3889328499"/>
            <w:bookmarkStart w:id="21" w:name="__Fieldmark__10_3889328499"/>
            <w:bookmarkEnd w:id="21"/>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3889328499"/>
            <w:bookmarkStart w:id="23" w:name="__Fieldmark__11_3889328499"/>
            <w:bookmarkEnd w:id="23"/>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3889328499"/>
            <w:bookmarkStart w:id="25" w:name="__Fieldmark__12_3889328499"/>
            <w:bookmarkEnd w:id="25"/>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3889328499"/>
            <w:bookmarkStart w:id="27" w:name="__Fieldmark__13_3889328499"/>
            <w:bookmarkEnd w:id="27"/>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3889328499"/>
            <w:bookmarkStart w:id="29" w:name="__Fieldmark__14_3889328499"/>
            <w:bookmarkEnd w:id="29"/>
            <w:r>
              <w:rPr>
                <w:lang w:val="sr-Latn-CS"/>
              </w:rPr>
            </w:r>
            <w:r>
              <w:rPr>
                <w:lang w:val="sr-Latn-CS"/>
              </w:rPr>
              <w:fldChar w:fldCharType="end"/>
            </w:r>
            <w:r>
              <w:rPr>
                <w:lang w:val="sr-RS"/>
              </w:rPr>
              <w:t xml:space="preserve"> подстицање активизма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3889328499"/>
            <w:bookmarkStart w:id="31" w:name="__Fieldmark__15_3889328499"/>
            <w:bookmarkEnd w:id="31"/>
            <w:r>
              <w:rPr>
                <w:lang w:val="sr-Latn-CS"/>
              </w:rPr>
            </w:r>
            <w:r>
              <w:rPr>
                <w:lang w:val="sr-Latn-CS"/>
              </w:rPr>
              <w:fldChar w:fldCharType="end"/>
            </w:r>
            <w:r>
              <w:rPr>
                <w:lang w:val="sr-RS"/>
              </w:rPr>
              <w:t xml:space="preserve"> подршка развоју међуресорних програм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3889328499"/>
            <w:bookmarkStart w:id="33" w:name="__Fieldmark__16_3889328499"/>
            <w:bookmarkEnd w:id="33"/>
            <w:r>
              <w:rPr>
                <w:lang w:val="sr-Latn-CS"/>
              </w:rPr>
            </w:r>
            <w:r>
              <w:rPr>
                <w:lang w:val="sr-Latn-CS"/>
              </w:rPr>
              <w:fldChar w:fldCharType="end"/>
            </w:r>
            <w:r>
              <w:rPr>
                <w:lang w:val="sr-RS"/>
              </w:rPr>
              <w:t xml:space="preserve"> подршка умрежавању актера омладинске политике</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3889328499"/>
            <w:bookmarkStart w:id="35" w:name="__Fieldmark__17_3889328499"/>
            <w:bookmarkEnd w:id="35"/>
            <w:r>
              <w:rPr>
                <w:lang w:val="sr-Latn-CS"/>
              </w:rPr>
            </w:r>
            <w:r>
              <w:rPr>
                <w:lang w:val="sr-Latn-CS"/>
              </w:rPr>
              <w:fldChar w:fldCharType="end"/>
            </w:r>
            <w:r>
              <w:rPr>
                <w:lang w:val="sr-RS"/>
              </w:rPr>
              <w:t xml:space="preserve"> </w:t>
            </w:r>
            <w:r>
              <w:rPr>
                <w:lang w:val="sr-CS"/>
              </w:rPr>
              <w:t xml:space="preserve">јачање капацитета </w:t>
            </w:r>
            <w:r>
              <w:rPr>
                <w:spacing w:val="-3"/>
              </w:rPr>
              <w:t xml:space="preserve">удружења младих </w:t>
            </w:r>
            <w:r>
              <w:rPr>
                <w:spacing w:val="-3"/>
                <w:lang w:val="sr-RS"/>
              </w:rPr>
              <w:t xml:space="preserve">и удружења за младе </w:t>
            </w:r>
            <w:r>
              <w:rPr>
                <w:spacing w:val="-3"/>
              </w:rPr>
              <w:t>за остваривање међународне сарадње</w:t>
            </w:r>
            <w:r>
              <w:rPr>
                <w:spacing w:val="-3"/>
                <w:lang w:val="sr-RS"/>
              </w:rPr>
              <w:t xml:space="preserve"> </w:t>
            </w:r>
            <w:r>
              <w:rPr>
                <w:spacing w:val="-3"/>
              </w:rPr>
              <w:t xml:space="preserve">и коришћење </w:t>
            </w:r>
            <w:r>
              <w:rPr>
                <w:spacing w:val="-3"/>
                <w:lang w:val="sr-RS"/>
              </w:rPr>
              <w:t xml:space="preserve">ЕУ и других међународних </w:t>
            </w:r>
            <w:r>
              <w:rPr>
                <w:spacing w:val="-3"/>
              </w:rPr>
              <w:t>фондова</w:t>
            </w:r>
          </w:p>
          <w:p>
            <w:pPr>
              <w:pStyle w:val="Normal"/>
              <w:rPr>
                <w:spacing w:val="-3"/>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3889328499"/>
            <w:bookmarkStart w:id="37" w:name="__Fieldmark__18_3889328499"/>
            <w:bookmarkEnd w:id="37"/>
            <w:r>
              <w:rPr>
                <w:lang w:val="sr-Latn-CS"/>
              </w:rPr>
            </w:r>
            <w:r>
              <w:rPr>
                <w:lang w:val="sr-Latn-CS"/>
              </w:rPr>
              <w:fldChar w:fldCharType="end"/>
            </w:r>
            <w:r>
              <w:rPr>
                <w:lang w:val="sr-RS"/>
              </w:rPr>
              <w:t xml:space="preserve"> </w:t>
            </w:r>
            <w:r>
              <w:rPr>
                <w:spacing w:val="-3"/>
              </w:rPr>
              <w:t>подстицање регионалне омладинске сарадње и размене</w:t>
            </w:r>
          </w:p>
          <w:p>
            <w:pPr>
              <w:pStyle w:val="Normal"/>
              <w:rPr>
                <w:spacing w:val="-3"/>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3889328499"/>
            <w:bookmarkStart w:id="39" w:name="__Fieldmark__19_3889328499"/>
            <w:bookmarkEnd w:id="39"/>
            <w:r>
              <w:rPr>
                <w:lang w:val="sr-Latn-CS"/>
              </w:rPr>
            </w:r>
            <w:r>
              <w:rPr>
                <w:lang w:val="sr-Latn-CS"/>
              </w:rPr>
              <w:fldChar w:fldCharType="end"/>
            </w:r>
            <w:r>
              <w:rPr>
                <w:lang w:val="sr-RS"/>
              </w:rPr>
              <w:t xml:space="preserve"> </w:t>
            </w:r>
            <w:r>
              <w:rPr>
                <w:spacing w:val="-3"/>
                <w:lang w:val="sr-RS"/>
              </w:rPr>
              <w:t>подршка успостављању Регионалне канцеларије за сарадњу младих</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3889328499"/>
            <w:bookmarkStart w:id="41" w:name="__Fieldmark__20_3889328499"/>
            <w:bookmarkEnd w:id="41"/>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Check4"/>
      <w:bookmarkStart w:id="43" w:name="__Fieldmark__21_3889328499"/>
      <w:bookmarkStart w:id="44" w:name="__Fieldmark__21_3889328499"/>
      <w:bookmarkEnd w:id="44"/>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5" w:name="Check4"/>
      <w:bookmarkStart w:id="46" w:name="__Fieldmark__22_3889328499"/>
      <w:bookmarkStart w:id="47" w:name="__Fieldmark__22_3889328499"/>
      <w:bookmarkEnd w:id="47"/>
      <w:r>
        <w:rPr>
          <w:lang w:val="sr-Latn-CS"/>
        </w:rPr>
      </w:r>
      <w:r>
        <w:rPr>
          <w:lang w:val="sr-Latn-CS"/>
        </w:rPr>
        <w:fldChar w:fldCharType="end"/>
      </w:r>
      <w:bookmarkEnd w:id="45"/>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3_3889328499"/>
      <w:bookmarkStart w:id="49" w:name="__Fieldmark__23_3889328499"/>
      <w:bookmarkEnd w:id="49"/>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4_3889328499"/>
      <w:bookmarkStart w:id="51" w:name="__Fieldmark__24_3889328499"/>
      <w:bookmarkEnd w:id="51"/>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5_3889328499"/>
      <w:bookmarkStart w:id="53" w:name="__Fieldmark__25_3889328499"/>
      <w:bookmarkEnd w:id="53"/>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6_3889328499"/>
      <w:bookmarkStart w:id="55" w:name="__Fieldmark__26_3889328499"/>
      <w:bookmarkEnd w:id="55"/>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7_3889328499"/>
      <w:bookmarkStart w:id="57" w:name="__Fieldmark__27_3889328499"/>
      <w:bookmarkEnd w:id="57"/>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8_3889328499"/>
      <w:bookmarkStart w:id="59" w:name="__Fieldmark__28_3889328499"/>
      <w:bookmarkEnd w:id="5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3889328499"/>
      <w:bookmarkStart w:id="61" w:name="__Fieldmark__29_3889328499"/>
      <w:bookmarkEnd w:id="6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3889328499"/>
      <w:bookmarkStart w:id="63" w:name="__Fieldmark__30_3889328499"/>
      <w:bookmarkEnd w:id="63"/>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3889328499"/>
      <w:bookmarkStart w:id="65" w:name="__Fieldmark__31_3889328499"/>
      <w:bookmarkEnd w:id="65"/>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3889328499"/>
      <w:bookmarkStart w:id="67" w:name="__Fieldmark__32_3889328499"/>
      <w:bookmarkEnd w:id="67"/>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3889328499"/>
      <w:bookmarkStart w:id="69" w:name="__Fieldmark__33_3889328499"/>
      <w:bookmarkEnd w:id="69"/>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1:00Z</dcterms:created>
  <dc:creator>MOS</dc:creator>
  <dc:description/>
  <cp:keywords>CodePage Word VBA </cp:keywords>
  <dc:language>en-US</dc:language>
  <cp:lastModifiedBy>MOS-306</cp:lastModifiedBy>
  <cp:lastPrinted>2015-02-20T11:34:00Z</cp:lastPrinted>
  <dcterms:modified xsi:type="dcterms:W3CDTF">2016-07-14T11:11:00Z</dcterms:modified>
  <cp:revision>12</cp:revision>
  <dc:subject>Konkurs</dc:subject>
  <dc:title>Obrazac predloga projekta</dc:title>
</cp:coreProperties>
</file>