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rPr>
        <w:t>ЈАВНИ КОНКУРС ЗА РАЗВОЈ И СПРОВОЂЕЊЕ ОМЛАДИНСКЕ ПОЛИТИКЕ</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lang w:val="sr-RS"/>
              </w:rPr>
            </w:pPr>
            <w:r>
              <w:rPr>
                <w:b/>
                <w:lang w:val="sr-RS"/>
              </w:rPr>
              <w:t>Област 1:</w:t>
            </w:r>
            <w:r>
              <w:rPr>
                <w:lang w:val="sr-RS"/>
              </w:rPr>
              <w:t xml:space="preserve"> </w:t>
            </w:r>
            <w:r>
              <w:rPr>
                <w:lang w:val="sr-CS"/>
              </w:rPr>
              <w:t>Подршка развоју међуресорних програма и умрежавање свих актера омладинске полит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222390175"/>
            <w:bookmarkStart w:id="1" w:name="__Fieldmark__0_2222390175"/>
            <w:bookmarkEnd w:id="1"/>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Област 2:</w:t>
            </w:r>
            <w:r>
              <w:rPr>
                <w:lang w:val="sr-RS"/>
              </w:rPr>
              <w:t xml:space="preserve"> </w:t>
            </w:r>
            <w:r>
              <w:rPr>
                <w:lang w:val="sr-CS"/>
              </w:rPr>
              <w:t>Стандардизација омладинског р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lang w:val="sr-RS"/>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2222390175"/>
            <w:bookmarkStart w:id="3" w:name="__Fieldmark__1_2222390175"/>
            <w:bookmarkEnd w:id="3"/>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бласт 3: </w:t>
            </w:r>
            <w:r>
              <w:rPr>
                <w:lang w:val="sr-CS"/>
              </w:rPr>
              <w:t>Оснаживање канцеларија за м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222390175"/>
            <w:bookmarkStart w:id="5" w:name="__Fieldmark__2_2222390175"/>
            <w:bookmarkEnd w:id="5"/>
            <w:r>
              <w:rPr/>
            </w:r>
            <w:r>
              <w:rPr/>
              <w:fldChar w:fldCharType="end"/>
            </w:r>
            <w:r>
              <w:rPr>
                <w:lang w:val="sr-RS"/>
              </w:rPr>
              <w:t xml:space="preserve"> </w:t>
            </w:r>
          </w:p>
        </w:tc>
      </w:tr>
    </w:tbl>
    <w:p>
      <w:pPr>
        <w:pStyle w:val="Heading"/>
        <w:jc w:val="left"/>
        <w:rPr>
          <w:b w:val="false"/>
          <w:b w:val="false"/>
          <w:sz w:val="20"/>
          <w:lang w:val="sr-CS"/>
        </w:rPr>
      </w:pPr>
      <w:r>
        <w:rPr>
          <w:b w:val="false"/>
          <w:sz w:val="20"/>
          <w:lang w:val="sr-CS"/>
        </w:rPr>
        <w:t xml:space="preserve"> </w:t>
      </w: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2222390175"/>
            <w:bookmarkStart w:id="7" w:name="__Fieldmark__3_2222390175"/>
            <w:bookmarkEnd w:id="7"/>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2222390175"/>
            <w:bookmarkStart w:id="9" w:name="__Fieldmark__4_2222390175"/>
            <w:bookmarkEnd w:id="9"/>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2222390175"/>
            <w:bookmarkStart w:id="11" w:name="__Fieldmark__5_2222390175"/>
            <w:bookmarkEnd w:id="11"/>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2222390175"/>
            <w:bookmarkStart w:id="13" w:name="__Fieldmark__6_2222390175"/>
            <w:bookmarkEnd w:id="13"/>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2222390175"/>
            <w:bookmarkStart w:id="15" w:name="__Fieldmark__7_2222390175"/>
            <w:bookmarkEnd w:id="15"/>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2222390175"/>
            <w:bookmarkStart w:id="17" w:name="__Fieldmark__8_2222390175"/>
            <w:bookmarkEnd w:id="17"/>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2222390175"/>
            <w:bookmarkStart w:id="19" w:name="__Fieldmark__9_2222390175"/>
            <w:bookmarkEnd w:id="19"/>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2222390175"/>
            <w:bookmarkStart w:id="21" w:name="__Fieldmark__10_2222390175"/>
            <w:bookmarkEnd w:id="21"/>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2222390175"/>
            <w:bookmarkStart w:id="23" w:name="__Fieldmark__11_2222390175"/>
            <w:bookmarkEnd w:id="23"/>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2222390175"/>
            <w:bookmarkStart w:id="25" w:name="__Fieldmark__12_2222390175"/>
            <w:bookmarkEnd w:id="25"/>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222390175"/>
            <w:bookmarkStart w:id="27" w:name="__Fieldmark__13_2222390175"/>
            <w:bookmarkEnd w:id="27"/>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222390175"/>
            <w:bookmarkStart w:id="29" w:name="__Fieldmark__14_2222390175"/>
            <w:bookmarkEnd w:id="29"/>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222390175"/>
            <w:bookmarkStart w:id="31" w:name="__Fieldmark__15_2222390175"/>
            <w:bookmarkEnd w:id="31"/>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222390175"/>
            <w:bookmarkStart w:id="33" w:name="__Fieldmark__16_2222390175"/>
            <w:bookmarkEnd w:id="33"/>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222390175"/>
            <w:bookmarkStart w:id="35" w:name="__Fieldmark__17_2222390175"/>
            <w:bookmarkEnd w:id="35"/>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222390175"/>
            <w:bookmarkStart w:id="37" w:name="__Fieldmark__18_2222390175"/>
            <w:bookmarkEnd w:id="37"/>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2222390175"/>
            <w:bookmarkStart w:id="39" w:name="__Fieldmark__19_2222390175"/>
            <w:bookmarkEnd w:id="39"/>
            <w:r>
              <w:rPr>
                <w:lang w:val="sr-Latn-CS"/>
              </w:rPr>
            </w:r>
            <w:r>
              <w:rPr>
                <w:lang w:val="sr-Latn-CS"/>
              </w:rPr>
              <w:fldChar w:fldCharType="end"/>
            </w:r>
            <w:r>
              <w:rPr>
                <w:lang w:val="sr-RS"/>
              </w:rPr>
              <w:t xml:space="preserve"> подршка развоју међуресорних програм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2222390175"/>
            <w:bookmarkStart w:id="41" w:name="__Fieldmark__20_2222390175"/>
            <w:bookmarkEnd w:id="41"/>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2222390175"/>
            <w:bookmarkStart w:id="43" w:name="__Fieldmark__21_2222390175"/>
            <w:bookmarkEnd w:id="43"/>
            <w:r>
              <w:rPr>
                <w:lang w:val="sr-Latn-CS"/>
              </w:rPr>
            </w:r>
            <w:r>
              <w:rPr>
                <w:lang w:val="sr-Latn-CS"/>
              </w:rPr>
              <w:fldChar w:fldCharType="end"/>
            </w:r>
            <w:r>
              <w:rPr>
                <w:lang w:val="sr-RS"/>
              </w:rPr>
              <w:t xml:space="preserve"> с</w:t>
            </w:r>
            <w:r>
              <w:rPr>
                <w:lang w:val="sr-CS"/>
              </w:rPr>
              <w:t>тандардизација омладинског рад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2222390175"/>
            <w:bookmarkStart w:id="45" w:name="__Fieldmark__22_2222390175"/>
            <w:bookmarkEnd w:id="45"/>
            <w:r>
              <w:rPr>
                <w:lang w:val="sr-Latn-CS"/>
              </w:rPr>
            </w:r>
            <w:r>
              <w:rPr>
                <w:lang w:val="sr-Latn-CS"/>
              </w:rPr>
              <w:fldChar w:fldCharType="end"/>
            </w:r>
            <w:r>
              <w:rPr>
                <w:lang w:val="sr-RS"/>
              </w:rPr>
              <w:t xml:space="preserve"> подршка програму неформалног образовања којим се стичу знања и вештине </w:t>
            </w:r>
            <w:r>
              <w:rPr>
                <w:lang w:val="sr-CS"/>
              </w:rPr>
              <w:t>кроз омладински рад</w:t>
            </w:r>
          </w:p>
          <w:p>
            <w:pPr>
              <w:pStyle w:val="Normal"/>
              <w:rPr>
                <w:color w:val="00B05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2222390175"/>
            <w:bookmarkStart w:id="47" w:name="__Fieldmark__23_2222390175"/>
            <w:bookmarkEnd w:id="47"/>
            <w:r>
              <w:rPr>
                <w:lang w:val="sr-Latn-CS"/>
              </w:rPr>
            </w:r>
            <w:r>
              <w:rPr>
                <w:lang w:val="sr-Latn-CS"/>
              </w:rPr>
              <w:fldChar w:fldCharType="end"/>
            </w:r>
            <w:r>
              <w:rPr>
                <w:lang w:val="sr-RS"/>
              </w:rPr>
              <w:t xml:space="preserve"> о</w:t>
            </w:r>
            <w:r>
              <w:rPr>
                <w:lang w:val="sr-CS"/>
              </w:rPr>
              <w:t>снаживање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2222390175"/>
            <w:bookmarkStart w:id="49" w:name="__Fieldmark__24_2222390175"/>
            <w:bookmarkEnd w:id="49"/>
            <w:r>
              <w:rPr>
                <w:lang w:val="sr-Latn-CS"/>
              </w:rPr>
            </w:r>
            <w:r>
              <w:rPr>
                <w:lang w:val="sr-Latn-CS"/>
              </w:rPr>
              <w:fldChar w:fldCharType="end"/>
            </w:r>
            <w:r>
              <w:rPr>
                <w:lang w:val="sr-RS"/>
              </w:rPr>
              <w:t xml:space="preserve"> </w:t>
            </w:r>
            <w:r>
              <w:rPr>
                <w:lang w:val="sr-CS"/>
              </w:rPr>
              <w:t>израда и примена инструмената за препознавање компетенци за запошљивост</w:t>
            </w:r>
          </w:p>
          <w:p>
            <w:pPr>
              <w:pStyle w:val="Normal"/>
              <w:rPr>
                <w:color w:val="00B050"/>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2222390175"/>
            <w:bookmarkStart w:id="51" w:name="__Fieldmark__25_2222390175"/>
            <w:bookmarkEnd w:id="51"/>
            <w:r>
              <w:rPr>
                <w:lang w:val="sr-Latn-CS"/>
              </w:rPr>
            </w:r>
            <w:r>
              <w:rPr>
                <w:lang w:val="sr-Latn-CS"/>
              </w:rPr>
              <w:fldChar w:fldCharType="end"/>
            </w:r>
            <w:r>
              <w:rPr>
                <w:lang w:val="sr-RS"/>
              </w:rPr>
              <w:t xml:space="preserve"> </w:t>
            </w:r>
            <w:r>
              <w:rPr>
                <w:lang w:val="sr-CS"/>
              </w:rPr>
              <w:t>стандардизација рад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2222390175"/>
            <w:bookmarkStart w:id="53" w:name="__Fieldmark__26_2222390175"/>
            <w:bookmarkEnd w:id="53"/>
            <w:r>
              <w:rPr>
                <w:lang w:val="sr-Latn-CS"/>
              </w:rPr>
            </w:r>
            <w:r>
              <w:rPr>
                <w:lang w:val="sr-Latn-CS"/>
              </w:rPr>
              <w:fldChar w:fldCharType="end"/>
            </w:r>
            <w:r>
              <w:rPr>
                <w:lang w:val="sr-RS"/>
              </w:rPr>
              <w:t xml:space="preserve"> </w:t>
            </w:r>
            <w:r>
              <w:rPr>
                <w:lang w:val="sr-CS"/>
              </w:rPr>
              <w:t>јачање капацитета координатор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2222390175"/>
            <w:bookmarkStart w:id="55" w:name="__Fieldmark__27_2222390175"/>
            <w:bookmarkEnd w:id="55"/>
            <w:r>
              <w:rPr>
                <w:lang w:val="sr-Latn-CS"/>
              </w:rPr>
            </w:r>
            <w:r>
              <w:rPr>
                <w:lang w:val="sr-Latn-CS"/>
              </w:rPr>
              <w:fldChar w:fldCharType="end"/>
            </w:r>
            <w:r>
              <w:rPr>
                <w:lang w:val="sr-RS"/>
              </w:rPr>
              <w:t xml:space="preserve"> подршка кроз </w:t>
            </w:r>
            <w:r>
              <w:rPr>
                <w:lang w:val="sr-CS"/>
              </w:rPr>
              <w:t>регионалну сарадњу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8_2222390175"/>
            <w:bookmarkStart w:id="57" w:name="__Fieldmark__28_2222390175"/>
            <w:bookmarkEnd w:id="57"/>
            <w:r>
              <w:rPr>
                <w:lang w:val="sr-Latn-CS"/>
              </w:rPr>
            </w:r>
            <w:r>
              <w:rPr>
                <w:lang w:val="sr-Latn-CS"/>
              </w:rPr>
              <w:fldChar w:fldCharType="end"/>
            </w:r>
            <w:r>
              <w:rPr>
                <w:lang w:val="sr-RS"/>
              </w:rPr>
              <w:t xml:space="preserve"> </w:t>
            </w:r>
            <w:r>
              <w:rPr>
                <w:lang w:val="sr-CS"/>
              </w:rPr>
              <w:t>развој сервиса у канцеларијама за младе</w:t>
            </w:r>
          </w:p>
          <w:p>
            <w:pPr>
              <w:pStyle w:val="Normal"/>
              <w:rPr>
                <w:highlight w:val="yellow"/>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9_2222390175"/>
            <w:bookmarkStart w:id="59" w:name="__Fieldmark__29_2222390175"/>
            <w:bookmarkEnd w:id="59"/>
            <w:r>
              <w:rPr>
                <w:lang w:val="sr-Latn-CS"/>
              </w:rPr>
            </w:r>
            <w:r>
              <w:rPr>
                <w:lang w:val="sr-Latn-CS"/>
              </w:rPr>
              <w:fldChar w:fldCharType="end"/>
            </w:r>
            <w:r>
              <w:rPr>
                <w:lang w:val="sr-RS"/>
              </w:rPr>
              <w:t xml:space="preserve"> </w:t>
            </w:r>
            <w:r>
              <w:rPr>
                <w:lang w:val="sr-CS"/>
              </w:rPr>
              <w:t>подршку изради и евалуацији локалних стратешких докумена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Check4"/>
      <w:bookmarkStart w:id="61" w:name="__Fieldmark__30_2222390175"/>
      <w:bookmarkStart w:id="62" w:name="__Fieldmark__30_2222390175"/>
      <w:bookmarkEnd w:id="62"/>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3" w:name="Check4"/>
      <w:bookmarkStart w:id="64" w:name="__Fieldmark__31_2222390175"/>
      <w:bookmarkStart w:id="65" w:name="__Fieldmark__31_2222390175"/>
      <w:bookmarkEnd w:id="65"/>
      <w:r>
        <w:rPr>
          <w:lang w:val="sr-Latn-CS"/>
        </w:rPr>
      </w:r>
      <w:r>
        <w:rPr>
          <w:lang w:val="sr-Latn-CS"/>
        </w:rPr>
        <w:fldChar w:fldCharType="end"/>
      </w:r>
      <w:bookmarkEnd w:id="63"/>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2222390175"/>
      <w:bookmarkStart w:id="67" w:name="__Fieldmark__32_2222390175"/>
      <w:bookmarkEnd w:id="67"/>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2222390175"/>
      <w:bookmarkStart w:id="69" w:name="__Fieldmark__33_2222390175"/>
      <w:bookmarkEnd w:id="69"/>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2222390175"/>
      <w:bookmarkStart w:id="71" w:name="__Fieldmark__34_2222390175"/>
      <w:bookmarkEnd w:id="71"/>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2222390175"/>
      <w:bookmarkStart w:id="73" w:name="__Fieldmark__35_2222390175"/>
      <w:bookmarkEnd w:id="73"/>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2222390175"/>
      <w:bookmarkStart w:id="75" w:name="__Fieldmark__36_2222390175"/>
      <w:bookmarkEnd w:id="75"/>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2222390175"/>
      <w:bookmarkStart w:id="77" w:name="__Fieldmark__37_2222390175"/>
      <w:bookmarkEnd w:id="77"/>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2222390175"/>
      <w:bookmarkStart w:id="79" w:name="__Fieldmark__38_2222390175"/>
      <w:bookmarkEnd w:id="7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2222390175"/>
      <w:bookmarkStart w:id="81" w:name="__Fieldmark__39_2222390175"/>
      <w:bookmarkEnd w:id="81"/>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2" w:name="__Fieldmark__40_2222390175"/>
      <w:bookmarkStart w:id="83" w:name="__Fieldmark__40_2222390175"/>
      <w:bookmarkEnd w:id="83"/>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4" w:name="__Fieldmark__41_2222390175"/>
      <w:bookmarkStart w:id="85" w:name="__Fieldmark__41_2222390175"/>
      <w:bookmarkEnd w:id="85"/>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6" w:name="__Fieldmark__42_2222390175"/>
      <w:bookmarkStart w:id="87" w:name="__Fieldmark__42_2222390175"/>
      <w:bookmarkEnd w:id="87"/>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20:00Z</dcterms:modified>
  <cp:revision>11</cp:revision>
  <dc:subject>Konkurs</dc:subject>
  <dc:title>Obrazac predloga projekta</dc:title>
</cp:coreProperties>
</file>