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ПК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ПРИЈАВА НА КОНКУРС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______________________________________</w:t>
      </w:r>
      <w:r>
        <w:rPr>
          <w:lang w:val="sr-CS" w:eastAsia="en-US"/>
        </w:rPr>
        <w:t>______________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(уписати назив конкурса)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50440</wp:posOffset>
                </wp:positionH>
                <wp:positionV relativeFrom="paragraph">
                  <wp:posOffset>123190</wp:posOffset>
                </wp:positionV>
                <wp:extent cx="3960495" cy="40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2268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(попуњава Министарство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32.1pt;mso-wrap-distance-left:9pt;mso-wrap-distance-right:9pt;mso-wrap-distance-top:0pt;mso-wrap-distance-bottom:0pt;margin-top:9.7pt;mso-position-vertical-relative:text;margin-left:177.2pt;mso-position-horizontal-relative:margin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2268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(попуњава Министарство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Подаци о подносиоцу пријав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819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 назив носиоца програма или пројек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едишт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рој у Јединственој евиденцији коју води Министарство </w:t>
            </w:r>
          </w:p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попуњавају само удружења младих, удружења за младе и њихови савез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одаци о </w:t>
            </w:r>
            <w:r>
              <w:rPr>
                <w:lang w:val="sr-RS" w:eastAsia="en-US"/>
              </w:rPr>
              <w:t>програму или пројекту:</w:t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програма или пројекта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Област на коју се односи програм или пројекат (дефинисана Смерницама конкурса)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Циљ програма или пројекта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right="-108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ратак опис програма или пројекта (максимално 1000 карактера)</w:t>
            </w:r>
          </w:p>
        </w:tc>
      </w:tr>
      <w:tr>
        <w:trPr>
          <w:trHeight w:val="728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Кључни очекивани резултати програма или пројекта 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RS" w:eastAsia="en-US"/>
              </w:rPr>
            </w:pPr>
            <w:r>
              <w:rPr>
                <w:i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Кључне групе активности програма или пројекта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Обухват и </w:t>
            </w:r>
            <w:r>
              <w:rPr>
                <w:lang w:val="sr-RS" w:eastAsia="en-US"/>
              </w:rPr>
              <w:t>категорија</w:t>
            </w:r>
            <w:r>
              <w:rPr>
                <w:lang w:val="sr-CS" w:eastAsia="en-US"/>
              </w:rPr>
              <w:t xml:space="preserve"> циљне групе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Локација реализације програма или пројекта</w:t>
            </w:r>
          </w:p>
        </w:tc>
      </w:tr>
      <w:tr>
        <w:trPr>
          <w:trHeight w:val="7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а) цела територија Републике Србије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) део територије Републике Србије: 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sr-CS" w:eastAsia="en-US"/>
              </w:rPr>
              <w:t>(навести општине/градове)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в) локална покривеност: ____________________________________________________________________________</w:t>
            </w:r>
          </w:p>
          <w:p>
            <w:pPr>
              <w:pStyle w:val="Normal"/>
              <w:ind w:left="360" w:hanging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(навести општину/град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Трајање пројекта (број месец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CS" w:eastAsia="en-US"/>
              </w:rPr>
              <w:t>Укупна средства потребна за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>програма или пројекта, тражена од Министа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RS" w:eastAsia="en-US"/>
              </w:rPr>
              <w:t>Износ и проценат с</w:t>
            </w:r>
            <w:r>
              <w:rPr>
                <w:bCs/>
                <w:lang w:val="sr-CS" w:eastAsia="en-US"/>
              </w:rPr>
              <w:t xml:space="preserve">уфинансирања </w:t>
            </w:r>
            <w:r>
              <w:rPr>
                <w:lang w:val="sr-CS" w:eastAsia="en-US"/>
              </w:rPr>
              <w:t xml:space="preserve">програма или </w:t>
            </w:r>
            <w:r>
              <w:rPr>
                <w:bCs/>
                <w:lang w:val="sr-CS" w:eastAsia="en-US"/>
              </w:rPr>
              <w:t>прој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Партнери и улоге у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 xml:space="preserve">програма или пројекта </w:t>
            </w:r>
          </w:p>
        </w:tc>
      </w:tr>
      <w:tr>
        <w:trPr>
          <w:trHeight w:val="220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111"/>
      </w:tblGrid>
      <w:tr>
        <w:trPr/>
        <w:tc>
          <w:tcPr>
            <w:tcW w:w="98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Подаци о контакт особи за реализацију пројект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нтакт особа за реализацију програма или пројекта (име, презим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 контакт особе на пројек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RS" w:eastAsia="en-US"/>
              </w:rPr>
              <w:t>Број т</w:t>
            </w:r>
            <w:r>
              <w:rPr>
                <w:lang w:val="sr-CS" w:eastAsia="en-US"/>
              </w:rPr>
              <w:t>елефон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CS" w:eastAsia="en-US"/>
              </w:rPr>
              <w:t>Електронска пошт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_______________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__________20__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lang w:val="ru-RU" w:eastAsia="en-US"/>
        </w:rPr>
        <w:t>М.П</w:t>
      </w:r>
      <w:r>
        <w:rPr>
          <w:lang w:val="sr-CS" w:eastAsia="en-US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                                                                                </w:t>
      </w:r>
      <w:r>
        <w:rPr>
          <w:lang w:val="sr-CS" w:eastAsia="en-US"/>
        </w:rPr>
        <w:t>(својеручни потпис заступника</w:t>
      </w:r>
      <w:r>
        <w:rPr>
          <w:lang w:val="ru-RU" w:eastAsia="en-US"/>
        </w:rPr>
        <w:t>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ru-RU" w:eastAsia="en-US"/>
        </w:rPr>
        <w:t>Прилози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rFonts w:eastAsia="Calibri"/>
          <w:kern w:val="2"/>
          <w:lang w:val="sr-RS" w:eastAsia="en-US"/>
        </w:rPr>
        <w:tab/>
        <w:t>1) предлог програма или пројекта са прилозима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2) обавештење о успешном пријему пореске пријаве за обрачун пореза на добит правних лица које Пореска управа доставља пореском обвезнику (достављају само удружења младих, удружења за младе и њихови савези за доспеле обавезе)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3) изјава заступника удружења младих, удружења за младе и њихових савеза да је испуњена доспела обавеза доставе редовног годишњег финансијског извештаја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4) изјава заступника удружења младих, удружења за младе и њихових савеза да ли су раније коришћена средства буџета Републике Србије и ако јесу, да ли су испуњене уговорне обавезе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5) изјава заступника удружења младих,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6) изјава заступника јединице локалне самоуправе да иста има основану канцеларију за младе.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48:00Z</dcterms:created>
  <dc:creator>MOS-Omladina</dc:creator>
  <dc:description/>
  <dc:language>en-US</dc:language>
  <cp:lastModifiedBy>MOS-306</cp:lastModifiedBy>
  <cp:lastPrinted>2016-02-19T14:40:00Z</cp:lastPrinted>
  <dcterms:modified xsi:type="dcterms:W3CDTF">2016-03-07T10:48:00Z</dcterms:modified>
  <cp:revision>2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