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БАВЕЗАН ОБРАЗАЦ ЗА ПРИЈАВ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НА КОНКУРС 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  <w:lang w:val="sr-Latn-CS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 ШКОЛСКУ 20</w:t>
      </w:r>
      <w:r>
        <w:rPr>
          <w:b/>
        </w:rPr>
        <w:t>1</w:t>
      </w:r>
      <w:r>
        <w:rPr>
          <w:b/>
          <w:lang w:val="sr-Latn-CS"/>
        </w:rPr>
        <w:t>5</w:t>
      </w:r>
      <w:r>
        <w:rPr>
          <w:b/>
          <w:lang w:val="sr-CS"/>
        </w:rPr>
        <w:t>/201</w:t>
      </w:r>
      <w:r>
        <w:rPr>
          <w:b/>
          <w:lang w:val="sr-Latn-CS"/>
        </w:rPr>
        <w:t>6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 –  Лични подаци о студенту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3"/>
        <w:gridCol w:w="4716"/>
      </w:tblGrid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ме, име једног родитеља и презим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 xml:space="preserve">у означена поља унети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13 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  <w:gridCol w:w="336"/>
              <w:gridCol w:w="336"/>
              <w:gridCol w:w="337"/>
              <w:gridCol w:w="337"/>
              <w:gridCol w:w="337"/>
              <w:gridCol w:w="337"/>
              <w:gridCol w:w="337"/>
              <w:gridCol w:w="337"/>
              <w:gridCol w:w="337"/>
              <w:gridCol w:w="337"/>
            </w:tblGrid>
            <w:tr>
              <w:trPr>
                <w:trHeight w:val="606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љанство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                 Ж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тум рођења (дан, месец и година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пштина, место и држава рођењ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пштина, место пребивалишта,  улица, кућни број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пштина, место боравишта,  улица, кућни број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а на коју ће се слати обавештења у вези са конкурсом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аци о личном текућем динарском рачу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sr-CS"/>
              </w:rPr>
              <w:t>уз образац доставити јасно читљиву фотокопију картице личног текућег рачун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Назив банке: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личног текућег динарског рачуна кандидата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 xml:space="preserve">Подаци о студирању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245"/>
      </w:tblGrid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акредитоване </w:t>
            </w:r>
            <w:r>
              <w:rPr>
                <w:lang w:val="sr-RS"/>
              </w:rPr>
              <w:t>високошколске установе</w:t>
            </w:r>
            <w:r>
              <w:rPr>
                <w:lang w:val="sr-CS"/>
              </w:rPr>
              <w:t xml:space="preserve"> у Републици Срб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зив универзитета којем припада акредитована високошколска установа у Републици Србији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Школска година студирања на акредитованој високошколској установи чији је оснивач Република Србија (уколико сте студирали више година навести све школске године студирањ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одина другог или трећег степена студија која се уписује на универзитету у иностранству у школској 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20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 годи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Други степен студ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ујем ___ годину студија у школској 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Трећи степен студиј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ујем ___ годину студија у школској 20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зив и адреса  универзитета у иностранству који се уписује у школској 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 xml:space="preserve"> годи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зив студијске групе/смера на студијама у иностранству у школској 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 xml:space="preserve">. годи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нтакти особе у студентској служби факултета/универзитета у иностранству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на ком су уписане студије у школској 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 години коју Фонд за младе таленте може контактирати за евентуалне додатне информациј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ати службену 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_________________________________________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ечна оцена са основних академских студиј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III</w:t>
      </w:r>
      <w:r>
        <w:rPr>
          <w:u w:val="single"/>
          <w:lang w:val="sr-CS"/>
        </w:rPr>
        <w:t xml:space="preserve"> –</w:t>
      </w:r>
      <w:r>
        <w:rPr>
          <w:u w:val="single"/>
          <w:lang w:val="en-US"/>
        </w:rPr>
        <w:t xml:space="preserve"> </w:t>
      </w:r>
      <w:r>
        <w:rPr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lang w:val="sr-CS"/>
        </w:rPr>
        <w:t>У предвиђеном пољу упишите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p>
      <w:pPr>
        <w:pStyle w:val="Normal"/>
        <w:ind w:right="48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4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 или нетачне и лажне документације, обуставити исплата стипендије и тражити повраћај уплаћених средстава. 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не доставим сву документацију предвиђену условима конкурса и уколико обавезни образац за пријаву не буде прописно попуњен и својеручно потписан.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                                                            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right="4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48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________________, _________ 201</w:t>
      </w:r>
      <w:r>
        <w:rPr>
          <w:lang w:val="sr-RS"/>
        </w:rPr>
        <w:t>5</w:t>
      </w:r>
      <w:r>
        <w:rPr>
          <w:lang w:val="sr-CS"/>
        </w:rPr>
        <w:t>. године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4:00Z</dcterms:created>
  <dc:creator>Korisnik</dc:creator>
  <dc:description/>
  <dc:language>en-US</dc:language>
  <cp:lastModifiedBy>Ivan Vujic</cp:lastModifiedBy>
  <cp:lastPrinted>2015-06-29T08:40:00Z</cp:lastPrinted>
  <dcterms:modified xsi:type="dcterms:W3CDTF">2015-06-30T09:54:00Z</dcterms:modified>
  <cp:revision>2</cp:revision>
  <dc:subject/>
  <dc:title/>
</cp:coreProperties>
</file>