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86275</wp:posOffset>
            </wp:positionH>
            <wp:positionV relativeFrom="paragraph">
              <wp:posOffset>-66675</wp:posOffset>
            </wp:positionV>
            <wp:extent cx="665480" cy="9906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6" r="-5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Листа добитника стипендије по Конкурсу за стипендирање до 800 најбољих студената завршних година основних академских студија и до 400 студената завршних година мастер академских студија са високошколских установа чији је оснивач Република Србија за школску 2014/15. годин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Кандидати са основних академских студиј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1701"/>
        <w:gridCol w:w="1276"/>
        <w:gridCol w:w="1276"/>
        <w:gridCol w:w="2976"/>
        <w:gridCol w:w="2977"/>
        <w:gridCol w:w="1418"/>
      </w:tblGrid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.БР.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М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МЕ ЈЕДНОГ РОДИТЕЉ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ЗИМЕ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ЛАС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ЕПЕН СТУДИЈА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НИВЕРЗИТЕТ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ОСЕК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еж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он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о-металур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о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с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љ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љ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катор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рто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н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лан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ми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ми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р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ври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иц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иг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ј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м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б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вид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л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че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ж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идо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драк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д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х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м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с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б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зм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а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л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безбед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т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ми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оз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ежд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-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олета-Теодо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дор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ифун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сим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чко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ел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шк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падијер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њ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штершич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ст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ј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ил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ел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ј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ш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упар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м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во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л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кић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из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јеп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в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 Ђурђ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ч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лт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рг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ври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е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рдеља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ић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шу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в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венд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ајнер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до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ез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ђ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ж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о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н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он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зелац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рб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чан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ков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и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сени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чак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т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њ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ј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ми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ђ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др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п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с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еж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ј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авоњ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в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ле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ренц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ј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т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ић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во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мо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д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и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во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ндреј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шков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с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сиљ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иља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ј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ркап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башки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вор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ш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ћ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ил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ш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њ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ж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л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лат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ђ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з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ски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ц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ранац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ид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иф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вој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рем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од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на академиј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р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жеф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о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ни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с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а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чак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гоња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ц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за физичку хемиј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о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о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у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ш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т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б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унт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ахуд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ур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нч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ж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 у Чачк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ким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ман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п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ди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а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а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ж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ту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ува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идо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осав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жи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сач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 у Ужиц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хмет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фик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џиахметаг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идо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Џени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дил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дриз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хемијско-технолошк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љиј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дак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математичке наук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д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бо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мит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уб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л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ш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би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рав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т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ни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рај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цак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ћ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ч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к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во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ј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зах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ут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математичк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во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ж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см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правне наук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м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се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ртаг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т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мј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игори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т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а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ј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ет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н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хов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ц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бр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ковски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ћ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ђе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ме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в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д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упар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с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дим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ифуњаг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ир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ис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јетл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рав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упељ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ла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мез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њак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уб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 за хотелијерство и туризам у Врњачкој Бањ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зар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и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у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у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арско-ге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л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олај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в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н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Џемиљ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ер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втим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аџ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и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чуч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еј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веден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ам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ри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олет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јч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з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о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ков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т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вђ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во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кањац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ш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ви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рн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о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за физичку хемиј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виј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језд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арско-ге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ж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ч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рен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врг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чин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ти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т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ијепч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ветеринарске медицин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окoрило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спорта и физичког васпитањ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ми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ј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стас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махаје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и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вт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д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зм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тавџ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вер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о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о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танас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ји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грономски факултет у Чачк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т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с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ћ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врил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ој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ш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агошки факултет у Сомбор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ол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то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у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берт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каш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о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вон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неж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есо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сто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ра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оз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на академиј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арско-ге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те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о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ибо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о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а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за специјалну едукацију и рехабилитациј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наг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ен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д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љу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ут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ц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ј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б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ели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веџ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з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ел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уњ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јл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а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т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у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в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 М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т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в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ми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техничке наук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коњ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ека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 у Чачк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ис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јр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ј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арско-ге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сав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вој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ђ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ирче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ч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во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с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кумир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о-металур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ш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даш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зм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п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г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т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год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у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дал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в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а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ли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ври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нис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јрам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рип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до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ин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 за хотелијерство и туризам у Врњачкој Бањ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р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с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м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гор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равч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о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гар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нд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леб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нчар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агошки факултет у Сомбор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ој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ић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дагошки факултет у Сомбор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танас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ва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с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д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ч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ривиц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е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дин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он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сав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ј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спорта и физичког васпитањ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ославни богослов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ерм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њен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неж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пањ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с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вид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т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еш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б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сл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арош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ђ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ж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п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љ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илас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ков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с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рем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р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к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гарет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мит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ку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чар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о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ић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ол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ол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ме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ц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пик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рам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здеј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шевац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ч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лић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е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асо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љ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њат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т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ј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јси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коњ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ојк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рошк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и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ап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в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и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неж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д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иф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математичк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мо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е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зи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о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во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а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и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џ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з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љов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мил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н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г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ђ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возден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ска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ве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ић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ветеринарске медицин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ц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о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бачк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т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с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стас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њам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ф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ц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берт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п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ж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ј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и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ћ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чев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лоиц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шу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р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спогачи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е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ч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нас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ж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фраим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квеш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вед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мет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бо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техничк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шк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е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ш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ил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г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см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те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п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шм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з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и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х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неж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а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до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у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хан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дур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ић Тукуљац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и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ди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б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аницки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емровск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р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берт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оз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даџ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ћ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ри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жет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г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њ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ћим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рило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онтиј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о-металур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ра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појев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сто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ј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ат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ј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т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к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идо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ку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Приштини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 за хотелијерство и туризам у Врњачкој Бањ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ме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о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до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т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л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с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ло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кто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шт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мо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љивовац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5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те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савч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л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нк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уп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о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ђ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бр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ојл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сављ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т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т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мит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ћаш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п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д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б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кш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ф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гош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кс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л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јг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з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во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Џигурски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њац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лек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о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одбране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МА/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ве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 у Чачк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в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ра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б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д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цеут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слав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кић-Тртиц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еж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дор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стра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јелица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д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з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едицин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д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ја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сер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ј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ас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олик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сављ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арско-ге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к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к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ђе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ев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неж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т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исл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лен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т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ш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ал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је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ђ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ме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ич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хи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о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риз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р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о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к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ивач Република Србија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миналистичко-полицијска академиј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Џун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нков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нт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л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бет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мјан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јков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шек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иса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ћ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олнарић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2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2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лан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е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4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Кандидати са мастер академских студиј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1701"/>
        <w:gridCol w:w="1250"/>
        <w:gridCol w:w="1302"/>
        <w:gridCol w:w="2976"/>
        <w:gridCol w:w="2977"/>
        <w:gridCol w:w="1418"/>
      </w:tblGrid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.БР.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М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МЕ ЈЕДНОГ РОДИТЕЉ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ЗИМЕ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ЛАС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ТЕПЕН СТУДИЈА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НИВЕРЗИТЕТ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ОСЕК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сени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тлаг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л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л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либаш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они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и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к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ј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к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те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р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ијет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рк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е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имент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тур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тур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кет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љ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слав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шк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ш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ш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д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анасиј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ношевац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жич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ј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ујац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ме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т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д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зер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с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шевљак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њам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хруд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к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анц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удомал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рб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к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њ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нев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утин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шевљак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љ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л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г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з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ак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ндивој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ављ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б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па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ћим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љ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ед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ш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ваљ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елас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бур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д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ић Тукуљац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ипра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ј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л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вето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јаше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ј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киџ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во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к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р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чин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шен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уг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у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здими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к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ч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ди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тас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адин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д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рк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лаж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гли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ње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ц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л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икул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т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м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мил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лимоск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димац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9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о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тачник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л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б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х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а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техничке наук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а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спорта и физичког васпитањ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дор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ти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ш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лигорин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вјак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јл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ш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н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г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нг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се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миз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лар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економск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бић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м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стаф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вра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е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МУ, ФЛУ, ФПУ, ФД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к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сављ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ас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ђ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њак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и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м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ч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са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о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сип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че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а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г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ј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емир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ћ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рав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бениц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ц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сен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нђерски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спорта и физичког васпитањ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јтез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диц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и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ј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и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ј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хи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с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дор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веди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с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Џа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р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лен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д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ц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р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ут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коњац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го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дак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-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асе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ћ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менов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јк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е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г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о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р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рзан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ћиц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ж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р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кон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м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хр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ч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правн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хи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ар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ђ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 у Лесковц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ш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ко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аш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туш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ш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ј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гошиј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до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аил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еж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ецман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умар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ти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ранџ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мањ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бравк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имоњ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и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олет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с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гдол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лкан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ач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П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спорта и физичког васпитањ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атов-Јан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кл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ђ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о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и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брам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аста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с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о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њ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инжењерс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ељ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пикул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г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кач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тр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мчил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рок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о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спот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л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п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либард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з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о-металур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ш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ј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ањеш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н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ми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амил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џ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ме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о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т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л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т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обраћај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ш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о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ол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с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ј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еј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ино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лт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драв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жа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рамен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ак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к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ивој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мун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кто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тел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кор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4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одо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ри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љанац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б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ар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р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орђе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вач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лат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не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дранк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олиј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сављ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савет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жанк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иш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њ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но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упљанин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биомедицинске науке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д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ч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ливе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ир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ј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ет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лит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жавни универзитет у Новом Пазар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партман за математичке науке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њ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јл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ј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го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ужа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оруш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олт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тил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пишт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2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лоти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бор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жвањ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ш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н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кул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ан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ч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огра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о-металур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здимир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бој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чет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т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драмск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0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шћер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љ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м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г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ањ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ере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берџ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цин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гње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убач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љ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љуб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н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ел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љ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ухас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итељски факултет на мађарском наставном језику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ути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кот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смин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иј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лиза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Ђур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ђ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цо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ис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иц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ит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јеп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кул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ладе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ј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ликов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милиј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теш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ф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савац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тар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иш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њ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изабет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уцурски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р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мофалов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т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љивар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9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то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дарско-ге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уњ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МУ, ФЛУ, ФПУ, ФДУ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с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анов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рдан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еч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ковље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нд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исав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олит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фтен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Љубоми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зеф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атиков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кадемија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д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нве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ц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ојл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о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рањ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ркоњ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ј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ки факултет Михајло Пупин у Зрењанин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к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Ћулибрк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примењених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8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угарин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рма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м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тех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в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н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ч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ислав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ар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р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ћ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а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кто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о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ун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к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обод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ј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п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чуч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анк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бр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ушица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ш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лав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лектрон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мар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виц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с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хајл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дилко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и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7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нк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иш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з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ст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ађевинско-архитектон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јид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амер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убура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н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ф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нд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ј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аш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одраг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ав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ски центар за примењену статистику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абов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стимир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м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 у Суботиц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6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каши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рислав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озд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ор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еле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лиш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нков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сениј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зоф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в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ј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д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љопривредн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исти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талиа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тр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вул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орад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оич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ушан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е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2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ветк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коном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5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3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ле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олета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Живоји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организационих наука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3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јхан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харем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ашинац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ијс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5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њ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силије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аз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1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иј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јан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имитрије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ан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љуб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Јов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метности у Београд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музичке уметности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8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љан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шко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ј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М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иш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-математички факултет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ђелија</w:t>
            </w:r>
          </w:p>
        </w:tc>
        <w:tc>
          <w:tcPr>
            <w:tcW w:w="141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рко</w:t>
            </w:r>
          </w:p>
        </w:tc>
        <w:tc>
          <w:tcPr>
            <w:tcW w:w="1701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јановић</w:t>
            </w:r>
          </w:p>
        </w:tc>
        <w:tc>
          <w:tcPr>
            <w:tcW w:w="1250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Х</w:t>
            </w:r>
          </w:p>
        </w:tc>
        <w:tc>
          <w:tcPr>
            <w:tcW w:w="1302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Крагујевцу</w:t>
            </w:r>
          </w:p>
        </w:tc>
        <w:tc>
          <w:tcPr>
            <w:tcW w:w="2977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лолошко-уметнички факултет</w:t>
            </w:r>
          </w:p>
        </w:tc>
        <w:tc>
          <w:tcPr>
            <w:tcW w:w="1418" w:type="dxa"/>
            <w:tcBorders>
              <w:top w:val="single" w:sz="8" w:space="0" w:color="00FFFF"/>
              <w:left w:val="single" w:sz="4" w:space="0" w:color="4F81BD"/>
              <w:bottom w:val="single" w:sz="8" w:space="0" w:color="00FFFF"/>
              <w:right w:val="single" w:sz="8" w:space="0" w:color="00FFFF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40</w:t>
            </w:r>
          </w:p>
        </w:tc>
      </w:tr>
      <w:tr>
        <w:trPr>
          <w:trHeight w:val="284" w:hRule="atLeast"/>
          <w:cantSplit w:val="true"/>
        </w:trPr>
        <w:tc>
          <w:tcPr>
            <w:tcW w:w="70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нијела</w:t>
            </w:r>
          </w:p>
        </w:tc>
        <w:tc>
          <w:tcPr>
            <w:tcW w:w="14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агош</w:t>
            </w:r>
          </w:p>
        </w:tc>
        <w:tc>
          <w:tcPr>
            <w:tcW w:w="17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уловић</w:t>
            </w:r>
          </w:p>
        </w:tc>
        <w:tc>
          <w:tcPr>
            <w:tcW w:w="125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Т</w:t>
            </w:r>
          </w:p>
        </w:tc>
        <w:tc>
          <w:tcPr>
            <w:tcW w:w="130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297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ниверзитет у Новом Саду</w:t>
            </w:r>
          </w:p>
        </w:tc>
        <w:tc>
          <w:tcPr>
            <w:tcW w:w="297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ултет техничких наука</w:t>
            </w:r>
          </w:p>
        </w:tc>
        <w:tc>
          <w:tcPr>
            <w:tcW w:w="141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39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5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3</w:t>
    </w:r>
    <w:r>
      <w:rPr>
        <w:sz w:val="16"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  <w:position w:val="0"/>
      <w:sz w:val="20"/>
      <w:sz w:val="20"/>
      <w:vertAlign w:val="baseline"/>
    </w:rPr>
  </w:style>
  <w:style w:type="character" w:styleId="WW8Num9z0">
    <w:name w:val="WW8Num9z0"/>
    <w:qFormat/>
    <w:rPr>
      <w:spacing w:val="0"/>
      <w:position w:val="0"/>
      <w:sz w:val="20"/>
      <w:sz w:val="20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lineRule="auto" w:line="240" w:before="280" w:after="280"/>
    </w:pPr>
    <w:rPr>
      <w:rFonts w:ascii="Times New Roman" w:hAnsi="Times New Roman" w:eastAsia="Times New Roman" w:cs="Times New Roman"/>
      <w:color w:val="0061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lineRule="auto" w:line="240" w:before="280" w:after="280"/>
    </w:pPr>
    <w:rPr>
      <w:rFonts w:ascii="Times New Roman" w:hAnsi="Times New Roman" w:eastAsia="Times New Roman" w:cs="Times New Roman"/>
      <w:color w:val="006100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5:00Z</dcterms:created>
  <dc:creator>Marina</dc:creator>
  <dc:description/>
  <cp:keywords/>
  <dc:language>en-US</dc:language>
  <cp:lastModifiedBy>Ivan Vujic</cp:lastModifiedBy>
  <cp:lastPrinted>2014-12-26T17:02:00Z</cp:lastPrinted>
  <dcterms:modified xsi:type="dcterms:W3CDTF">2015-03-02T12:27:00Z</dcterms:modified>
  <cp:revision>3</cp:revision>
  <dc:subject/>
  <dc:title/>
</cp:coreProperties>
</file>