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322961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 xml:space="preserve"> </w:t>
      </w:r>
      <w:r>
        <w:rPr>
          <w:b/>
          <w:bCs/>
          <w:sz w:val="36"/>
          <w:szCs w:val="36"/>
        </w:rPr>
        <w:t>Конкурс за подршку програмима којима се остварује јавни интерес у области омладинског сектора на локалном нивоу, а који се реализују у сарадњи удружења/савеза и канцеларија за млад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МЕРНИЦЕ ЗА ПОДНОСИОЦЕ ПРЕДЛОГА ПРОЈЕКТ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457200</wp:posOffset>
            </wp:positionH>
            <wp:positionV relativeFrom="margin">
              <wp:posOffset>5372100</wp:posOffset>
            </wp:positionV>
            <wp:extent cx="6372225" cy="320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201</w:t>
      </w:r>
      <w:r>
        <w:rPr>
          <w:b/>
          <w:lang w:val="ru-RU"/>
        </w:rPr>
        <w:t>4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ragraph">
                  <wp:posOffset>74295</wp:posOffset>
                </wp:positionV>
                <wp:extent cx="5476875" cy="3429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. ЦИЉ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0.6pt;margin-top:5.8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. ЦИЉ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36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right="36" w:hanging="0"/>
        <w:jc w:val="both"/>
        <w:rPr>
          <w:highlight w:val="yellow"/>
          <w:lang w:val="ru-RU"/>
        </w:rPr>
      </w:pPr>
      <w:r>
        <w:rPr>
          <w:lang w:val="ru-RU"/>
        </w:rPr>
        <w:t>Министарство омладине и спорта (у даљем тексту: министарство) финансира програме и пројекте од јавног интереса у областима омладинског сектора које спроводе удружењa младих, удружењa за младе</w:t>
      </w:r>
      <w:r>
        <w:rPr/>
        <w:t xml:space="preserve"> и</w:t>
      </w:r>
      <w:r>
        <w:rPr>
          <w:lang w:val="ru-RU"/>
        </w:rPr>
        <w:t xml:space="preserve"> њихови савези</w:t>
      </w:r>
      <w:r>
        <w:rPr>
          <w:lang w:val="sr-Latn-CS"/>
        </w:rPr>
        <w:t xml:space="preserve">, </w:t>
      </w:r>
      <w:r>
        <w:rPr>
          <w:lang w:val="ru-RU"/>
        </w:rPr>
        <w:t xml:space="preserve">објављивањем јавних годишњих конкурса, на основу Закона о младима </w:t>
      </w:r>
      <w:r>
        <w:rPr/>
        <w:t>(„Службени гласник РС”, број 50/11)</w:t>
      </w:r>
      <w:r>
        <w:rPr>
          <w:lang w:val="ru-RU"/>
        </w:rPr>
        <w:t xml:space="preserve"> (у даљем тексту: Закон) и Правилника о финансирању и суфинансирању програма и пројеката од јавног интереса у областима омладинског сектора </w:t>
      </w:r>
      <w:r>
        <w:rPr/>
        <w:t>(„Службени гласник РС”, број 8/12</w:t>
      </w:r>
      <w:r>
        <w:rPr>
          <w:lang w:val="sr-Latn-CS"/>
        </w:rPr>
        <w:t xml:space="preserve"> </w:t>
      </w:r>
      <w:r>
        <w:rPr/>
        <w:t>и 11/</w:t>
      </w:r>
      <w:r>
        <w:rPr>
          <w:lang w:val="ru-RU"/>
        </w:rPr>
        <w:t>1</w:t>
      </w:r>
      <w:r>
        <w:rPr/>
        <w:t xml:space="preserve">3) </w:t>
      </w:r>
      <w:r>
        <w:rPr>
          <w:lang w:val="ru-RU"/>
        </w:rPr>
        <w:t>(у даљем тексту: Правилник).</w:t>
      </w:r>
    </w:p>
    <w:p>
      <w:pPr>
        <w:pStyle w:val="Normal"/>
        <w:ind w:right="36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</w:rPr>
        <w:t>У циљу унапређивања сарадње удружења младих, удружења за младе и њихових савеза са канцеларијама за младе на остваривању јавног интереса у областима омладинског сектора на локалном нивоу</w:t>
      </w:r>
      <w:r>
        <w:rPr>
          <w:sz w:val="23"/>
          <w:szCs w:val="23"/>
        </w:rPr>
        <w:t xml:space="preserve">, министарство објављује </w:t>
      </w:r>
      <w:r>
        <w:rPr>
          <w:b/>
          <w:bCs/>
          <w:sz w:val="23"/>
          <w:szCs w:val="23"/>
        </w:rPr>
        <w:t>Конкурс за подршку пројектима којима се остварује јавни интерес у области омладинског сектора на локалном нивоу, а који се реализују у сарадњи удружења/савеза и канцеларија за млад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редства за пројекте по овом конкурсу у износу до 23,2 милиона динара обезбеђена су буџетом Републике Србије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1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у оквиру раздела 3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Министарство омладине и спорта, глава 31.1 Буџетски фонд за финансирање спорта, функција 810 – Услуге рекреације и спорта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6350</wp:posOffset>
                </wp:positionV>
                <wp:extent cx="5476875" cy="3429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2. УСЛОВИ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0.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2. УСЛОВИ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>
          <w:rStyle w:val="Emphasis"/>
          <w:b/>
          <w:i w:val="false"/>
          <w:lang w:val="ru-RU"/>
        </w:rPr>
        <w:t>2.1. КО МОЖЕ ДА СЕ ПРИЈАВИ?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 xml:space="preserve">На конкурс се као носиоци пројекта могу пријавити </w:t>
      </w:r>
      <w:r>
        <w:rPr>
          <w:b/>
        </w:rPr>
        <w:t xml:space="preserve">удружења младих, удружења за младе и њихови савези </w:t>
      </w:r>
      <w:r>
        <w:rPr/>
        <w:t>(у даљем тексту: удружења) који су регистровани на територији Републике Србије и који су уписани у Јединствену евиденцију удружења младих, удружења зa младе, њихових савеза, 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  <w:lang w:val="ru-RU"/>
        </w:rPr>
        <w:t>2.</w:t>
      </w:r>
      <w:r>
        <w:rPr>
          <w:rStyle w:val="Emphasis"/>
          <w:b/>
          <w:i w:val="false"/>
          <w:lang w:val="sr-Latn-RS"/>
        </w:rPr>
        <w:t>2</w:t>
      </w:r>
      <w:r>
        <w:rPr>
          <w:rStyle w:val="Emphasis"/>
          <w:b/>
          <w:i w:val="false"/>
          <w:lang w:val="ru-RU"/>
        </w:rPr>
        <w:t>.  КОРИШЋЕЊЕ ОДОБРЕНИХ СРЕДСТАВА</w:t>
        <w:tab/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Одобрена средства се могу користити искључиво за реализацију пројекта, у складу са уговором који се закључује између министарства и носиоца пројекта. Носилац пројекта отвара наменски рачун за реализацију пројекта, када га министарство oбавести да је пројекат одобрен. Са наменског рачуна се покривају сви трошкови одобреног пројект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  <w:t>2.</w:t>
      </w:r>
      <w:r>
        <w:rPr>
          <w:b/>
          <w:iCs/>
          <w:sz w:val="22"/>
          <w:szCs w:val="22"/>
          <w:lang w:val="sr-Latn-RS"/>
        </w:rPr>
        <w:t>2</w:t>
      </w:r>
      <w:r>
        <w:rPr>
          <w:b/>
          <w:iCs/>
          <w:sz w:val="22"/>
          <w:szCs w:val="22"/>
          <w:lang w:val="ru-RU"/>
        </w:rPr>
        <w:t xml:space="preserve">.2. Суфинансирање пројекта </w:t>
      </w:r>
    </w:p>
    <w:p>
      <w:pPr>
        <w:pStyle w:val="Normal"/>
        <w:jc w:val="both"/>
        <w:rPr>
          <w:rStyle w:val="Emphasis"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Укупна вредност пројекта може да буде већа од износа траженог од министарства, а разлика подразумева сопствено учешће, учешће других донатора, као што су локалне самоуправе, јавне установе, комерцијални сектор, средства из међународних фондова и сл., при чему је важно да се тражена средства не преклапају, али и да је суфинансирање обезбеђено и проверљи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  <w:lang w:val="ru-RU"/>
        </w:rPr>
      </w:pPr>
      <w:r>
        <w:rPr>
          <w:rStyle w:val="Emphasis"/>
          <w:b/>
          <w:i w:val="false"/>
          <w:sz w:val="22"/>
          <w:szCs w:val="22"/>
          <w:lang w:val="ru-RU"/>
        </w:rPr>
        <w:t>2.</w:t>
      </w:r>
      <w:r>
        <w:rPr>
          <w:rStyle w:val="Emphasis"/>
          <w:b/>
          <w:i w:val="false"/>
          <w:sz w:val="22"/>
          <w:szCs w:val="22"/>
          <w:lang w:val="sr-Latn-RS"/>
        </w:rPr>
        <w:t>2</w:t>
      </w:r>
      <w:r>
        <w:rPr>
          <w:rStyle w:val="Emphasis"/>
          <w:b/>
          <w:i w:val="false"/>
          <w:sz w:val="22"/>
          <w:szCs w:val="22"/>
          <w:lang w:val="ru-RU"/>
        </w:rPr>
        <w:t xml:space="preserve">.3. Структура буџета пројекта и висина прихватљивих трошкова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Само се “прихватљиви трошкови” могу узети у обзир за пројектна средства. Да би били прихватљиви, према овом Конкурсу, трошкови морају да буду неопходни за извођење пројекта; стварни трошкови носиоца пројекта током периода реализације пројекта; евидентирани у обрачунима или пореским документима носиоца пројекта; препознатљиви и проверљиви и подржани оригиналном документацијом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Emphasis"/>
          <w:b/>
          <w:b/>
          <w:i w:val="false"/>
          <w:i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umPar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рихватљиви трошко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разуме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Накнада за лице које руководи реализацијом пројекта 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нето зарада на месечном нивоу може да буде у висини максимално до дв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 (пројектом може да руководи једно лиц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Накнаде за рад осталих лица која учествују у реализацији пројекта </w:t>
      </w:r>
      <w:r>
        <w:rPr/>
        <w:t xml:space="preserve"> – нето зарада на месечном нивоу може да буде у висини максимално до једн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;</w:t>
      </w:r>
    </w:p>
    <w:p>
      <w:pPr>
        <w:pStyle w:val="Normal"/>
        <w:ind w:left="720" w:hanging="0"/>
        <w:jc w:val="both"/>
        <w:rPr/>
      </w:pPr>
      <w:r>
        <w:rPr>
          <w:i/>
        </w:rPr>
        <w:t>Напомена</w:t>
      </w:r>
      <w:r>
        <w:rPr/>
        <w:t>: за реализацију пројекта лица могу бити ангажована по основу уговора у складу са Законом о раду и законом којим се уређују јавне набавке.</w:t>
      </w:r>
    </w:p>
    <w:p>
      <w:pPr>
        <w:pStyle w:val="Normal"/>
        <w:numPr>
          <w:ilvl w:val="0"/>
          <w:numId w:val="7"/>
        </w:numPr>
        <w:jc w:val="both"/>
        <w:rPr>
          <w:rFonts w:ascii="Times" w:hAnsi="Times" w:cs="Times"/>
          <w:spacing w:val="-4"/>
        </w:rPr>
      </w:pPr>
      <w:r>
        <w:rPr>
          <w:b/>
        </w:rPr>
        <w:t>Трошкове путовања и дневница лица која учествују у реализацији пројекта</w:t>
      </w:r>
      <w:r>
        <w:rPr/>
        <w:t xml:space="preserve"> – до висине уобичајених трошкова, у складу са прописима који важе за државне службенике и намештенике (трошкове планирати у складу са Законом о раду којим је прописано да </w:t>
      </w:r>
      <w:r>
        <w:rPr>
          <w:u w:val="single"/>
        </w:rPr>
        <w:t>запослени</w:t>
      </w:r>
      <w:r>
        <w:rPr/>
        <w:t xml:space="preserve"> има право на накнаду трошкова у складу са општим актом и уговором о раду, и то за долазак и одлазак са рада, у висини цене превозне карте у јавном саобраћају;  за време проведено на службеном путу у земљи; за време проведено на службеном путу у иностранству, најмање у висини утврђеној посебним прописима; смештаја и исхране за рад и боравак на терену, ако послодавац није запосленом обезбедио смештај и исхрану без накнаде и друго у складу са овим законом. За лица која </w:t>
      </w:r>
      <w:r>
        <w:rPr>
          <w:u w:val="single"/>
        </w:rPr>
        <w:t>нису запослена</w:t>
      </w:r>
      <w:r>
        <w:rPr/>
        <w:t xml:space="preserve"> у смислу овог закона, потребно је ове трошкове планирати (урачунате) у оквиру  хонорара/надокнаде за одређени посао/услугу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Набавку услуга и добара</w:t>
      </w:r>
      <w:r>
        <w:rPr/>
        <w:t xml:space="preserve"> које одговарају тржишним ценама под условом да </w:t>
      </w:r>
      <w:r>
        <w:rPr>
          <w:u w:val="single"/>
        </w:rPr>
        <w:t>су неопходни</w:t>
      </w:r>
      <w:r>
        <w:rPr/>
        <w:t xml:space="preserve"> за реализацију пројекта и да су уговорени у складу са законом којим се уређују јавне набавке (нпр. информисање, оглашавање, штампање, организација обука, конференција, јавних догађаја, промоције, канцеларијског материјала и сл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Трошкове ревизије испуњења уговорних обавеза</w:t>
      </w:r>
      <w:r>
        <w:rPr/>
        <w:t xml:space="preserve"> (уз завршни извештај о пројекту </w:t>
      </w:r>
      <w:r>
        <w:rPr>
          <w:b/>
          <w:i/>
        </w:rPr>
        <w:t>неопходно је доставити и ревизорски извештај о испуњењу уговорних обавеза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прихватљиви трошкови</w:t>
      </w:r>
      <w:r>
        <w:rPr/>
        <w:t xml:space="preserve"> - следећи трошкови се неће покривати из буџета пројекта:</w:t>
      </w:r>
    </w:p>
    <w:p>
      <w:pPr>
        <w:pStyle w:val="Normal"/>
        <w:ind w:left="567" w:hanging="0"/>
        <w:jc w:val="both"/>
        <w:rPr/>
      </w:pPr>
      <w:r>
        <w:rPr/>
        <w:t>а) покривање губитака или дуговања;</w:t>
      </w:r>
    </w:p>
    <w:p>
      <w:pPr>
        <w:pStyle w:val="Normal"/>
        <w:ind w:left="567" w:hanging="0"/>
        <w:jc w:val="both"/>
        <w:rPr/>
      </w:pPr>
      <w:r>
        <w:rPr/>
        <w:t>б) пристигле пасивне камате;</w:t>
      </w:r>
    </w:p>
    <w:p>
      <w:pPr>
        <w:pStyle w:val="Normal"/>
        <w:ind w:left="567" w:hanging="0"/>
        <w:jc w:val="both"/>
        <w:rPr/>
      </w:pPr>
      <w:r>
        <w:rPr/>
        <w:t>в) куповина земље или зграда;</w:t>
      </w:r>
    </w:p>
    <w:p>
      <w:pPr>
        <w:pStyle w:val="Normal"/>
        <w:ind w:left="567" w:hanging="0"/>
        <w:jc w:val="both"/>
        <w:rPr>
          <w:lang w:val="ru-RU"/>
        </w:rPr>
      </w:pPr>
      <w:r>
        <w:rPr/>
        <w:t>г) ставке које се већ финансирају из других извора;</w:t>
      </w:r>
    </w:p>
    <w:p>
      <w:pPr>
        <w:pStyle w:val="Normal"/>
        <w:ind w:left="567" w:hanging="0"/>
        <w:jc w:val="both"/>
        <w:rPr/>
      </w:pPr>
      <w:r>
        <w:rPr/>
        <w:t xml:space="preserve">д) </w:t>
      </w:r>
      <w:r>
        <w:rPr>
          <w:lang w:val="ru-RU"/>
        </w:rPr>
        <w:t xml:space="preserve">плаћање истих лица по различитом основу у оквиру реализације једног пројекта. </w:t>
      </w:r>
      <w:r>
        <w:rPr/>
        <w:t>Једно лице може обављати више различитих функција и активности, нпр. менаџер пројекта и тренер на пројекту, али не може бити плаћено из буџета пројекта по оба основа, већ само по једн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3</w:t>
      </w:r>
      <w:r>
        <w:rPr>
          <w:b/>
        </w:rPr>
        <w:t>. УЧЕСНИЦИ ПРОЈ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/>
        <w:t>Удружења током спровођења пројекта имаће обавезу да,  у циљу документовања целисходности трошења додељених средстава, приликом ангажовања људских ресурса и реализације сваког појединачног догађаја у оквиру пројекта (лица која су учествовала у активностима, обучила се, била на пракси, запослила, која су присуствовала семинару, конференцији и сл.), а уз претходно прибављену сагласност лица ангажованих на пројекту и учесника догађаја, прикупе њихове личне податк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Податке о личности,  удружења су дужна да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ве недоумице у вези са процедурама заштите података о личности (о начину пријављивања база података у Централни регистар и сл.) удружења могу да се обрате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4</w:t>
      </w:r>
      <w:r>
        <w:rPr>
          <w:b/>
        </w:rPr>
        <w:t>. ПУБЛИЦИТЕТ ПРОЈЕКТ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д подносиоца предлога пројекта се очекује да предвиди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оци пројекта ће бити у обавези да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креирају и дистрибуирају одговарајуће поруке ка циљним групама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на својој интернет презентацији истакну визуелни идентитет и линк ка интернет презентацији министарства као донатора, да објаве  информације о одобреном пројекту, као и да је користе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воде календар догађаја и активности и доставе га министарству на двонедељ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муницирају са медијима у сарадњи са министарством, односно да све најаве и саопштења достављају министарству на одобрење 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достављају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5 </w:t>
      </w:r>
      <w:r>
        <w:rPr>
          <w:b/>
        </w:rPr>
        <w:t>ЗАШТИТ</w:t>
      </w:r>
      <w:r>
        <w:rPr>
          <w:b/>
        </w:rPr>
        <w:t xml:space="preserve">А </w:t>
      </w:r>
      <w:r>
        <w:rPr>
          <w:b/>
        </w:rPr>
        <w:t>ЖИВОТНЕ</w:t>
      </w:r>
      <w:r>
        <w:rPr>
          <w:b/>
        </w:rPr>
        <w:t xml:space="preserve"> </w:t>
      </w:r>
      <w:r>
        <w:rPr>
          <w:b/>
        </w:rPr>
        <w:t>СРЕДИНЕ</w:t>
      </w:r>
      <w:r>
        <w:rPr>
          <w:b/>
        </w:rPr>
        <w:t xml:space="preserve"> </w:t>
      </w:r>
    </w:p>
    <w:p>
      <w:pPr>
        <w:pStyle w:val="NormalWeb"/>
        <w:jc w:val="both"/>
        <w:rPr>
          <w:rFonts w:ascii="Calibri" w:hAnsi="Calibri" w:cs="Calibri"/>
          <w:spacing w:val="-4"/>
          <w:lang w:val="sr-CS"/>
        </w:rPr>
      </w:pPr>
      <w:r>
        <w:rPr>
          <w:lang w:val="sr-CS"/>
        </w:rPr>
        <w:t xml:space="preserve">Подносиоци предлога су дужни да </w:t>
      </w:r>
      <w:r>
        <w:rPr>
          <w:rFonts w:cs="Times" w:ascii="Times" w:hAnsi="Times"/>
          <w:spacing w:val="-4"/>
          <w:lang w:val="sr-CS"/>
        </w:rPr>
        <w:t>набавља</w:t>
      </w:r>
      <w:r>
        <w:rPr>
          <w:rFonts w:cs="Calibri" w:ascii="Calibri" w:hAnsi="Calibri"/>
          <w:spacing w:val="-4"/>
          <w:lang w:val="sr-CS"/>
        </w:rPr>
        <w:t>ју</w:t>
      </w:r>
      <w:r>
        <w:rPr>
          <w:rFonts w:cs="Times" w:ascii="Times" w:hAnsi="Times"/>
          <w:spacing w:val="-4"/>
          <w:lang w:val="sr-CS"/>
        </w:rPr>
        <w:t xml:space="preserve"> добра, услуге и радове који не загађују, односно који минимално утичу на животну средину, односно који обезбеђују адекватно смањење потрошње енергије - енергетску ефикасност</w:t>
      </w:r>
      <w:r>
        <w:rPr>
          <w:rFonts w:cs="Calibri" w:ascii="Calibri" w:hAnsi="Calibri"/>
          <w:spacing w:val="-4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lang w:val="en-US" w:eastAsia="en-US"/>
        </w:rPr>
      </w:pPr>
      <w:r>
        <w:rPr>
          <w:rFonts w:cs="Calibri" w:ascii="Calibri" w:hAnsi="Calibri"/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5476875" cy="581025"/>
                <wp:effectExtent l="12700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581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3. ЕЛЕМЕНТИ ПРЕДЛОГА ПРОЈ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И НАЧИН ЊЕГОВОГ ВРЕДНОВАЊ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2.1pt;width:431.2pt;height:45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3. ЕЛЕМЕНТИ ПРЕДЛОГА ПРОЈ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И НАЧИН ЊЕГОВОГ ВРЕДНОВАЊ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3.1. КАРАКТЕРИСТИКЕ КОНКУРСА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652770" cy="8851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885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(А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i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Пројекти којима се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 подстиче запошљавање, самозапошљавање и предузетништво млад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45.05pt;height:69.65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(А)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i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Пројекти којима се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 подстиче запошљавање, самозапошљавање и предузетништво младих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rFonts w:ascii="Times" w:hAnsi="Times" w:cs="Times"/>
          <w:b/>
          <w:b/>
          <w:color w:val="000000"/>
          <w:spacing w:val="-4"/>
          <w:lang w:val="sr-CS"/>
        </w:rPr>
      </w:pPr>
      <w:r>
        <w:rPr>
          <w:rFonts w:cs="Times" w:ascii="Times" w:hAnsi="Times"/>
          <w:b/>
          <w:color w:val="000000"/>
          <w:spacing w:val="-4"/>
          <w:lang w:val="sr-CS"/>
        </w:rPr>
      </w:r>
    </w:p>
    <w:p>
      <w:pPr>
        <w:pStyle w:val="Default"/>
        <w:jc w:val="both"/>
        <w:rPr>
          <w:rFonts w:ascii="Times" w:hAnsi="Times" w:cs="Times"/>
          <w:color w:val="000000"/>
          <w:spacing w:val="-4"/>
          <w:lang w:val="sr-CS"/>
        </w:rPr>
      </w:pPr>
      <w:r>
        <w:rPr>
          <w:rFonts w:cs="Times" w:ascii="Times" w:hAnsi="Times"/>
          <w:color w:val="000000"/>
          <w:spacing w:val="-4"/>
          <w:lang w:val="sr-CS"/>
        </w:rPr>
        <w:t>Конкурс је отворен за финансирање и суфинансирање пројеката од јавног интереса у областима омладинског сектора који су у складу са Националном стратегијом за младе а чији је циљ стварање услова за запошљавање, самозапошљавање и предузетништво младих.</w:t>
      </w:r>
    </w:p>
    <w:p>
      <w:pPr>
        <w:pStyle w:val="Default"/>
        <w:jc w:val="both"/>
        <w:rPr>
          <w:rFonts w:ascii="Times" w:hAnsi="Times" w:eastAsia="Times" w:cs="Times"/>
          <w:color w:val="000000"/>
          <w:spacing w:val="-4"/>
          <w:lang w:val="sr-CS"/>
        </w:rPr>
      </w:pPr>
      <w:r>
        <w:rPr>
          <w:rFonts w:eastAsia="Times" w:cs="Times" w:ascii="Times" w:hAnsi="Times"/>
          <w:color w:val="000000"/>
          <w:spacing w:val="-4"/>
          <w:lang w:val="sr-CS"/>
        </w:rPr>
        <w:t xml:space="preserve"> </w:t>
      </w:r>
    </w:p>
    <w:p>
      <w:pPr>
        <w:pStyle w:val="Normal"/>
        <w:rPr/>
      </w:pPr>
      <w:r>
        <w:rPr/>
        <w:t xml:space="preserve">Основне карактеристике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чекује се да свако удружење у партнерству са најмање једном канцеларијом за младе, филијалом Националне службе за запошљавање и послодавцем развије и реализује активности у складу са приоритетима у области омладинске политике у локалним самоуправама на подстицању запошљавања, самозапошљавања и предузетништва младих кроз оспособљавање  младих за дефицитарна занимања за познатог послодав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538470" cy="837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600" cy="83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RS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одршка локалним самоуправама из поплављених подручја које имају К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36.05pt;height:65.9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RS"/>
                        </w:rPr>
                        <w:t>Б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одршка локалним самоуправама из поплављених подручја које имају КзМ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За реализацију овог дела конкурса Министарство омладине и спорта ангажоваће више удружења младих, удружења за младе и њихових савеза у партнерству са канцеларијама за младе из поплављених подручја, а чији ће задатак бити:</w:t>
      </w:r>
    </w:p>
    <w:p>
      <w:pPr>
        <w:pStyle w:val="Normal"/>
        <w:numPr>
          <w:ilvl w:val="0"/>
          <w:numId w:val="5"/>
        </w:numPr>
        <w:spacing w:before="2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оновно у</w:t>
      </w:r>
      <w:r>
        <w:rPr>
          <w:bCs/>
        </w:rPr>
        <w:t>спостављање рада и унапређивање рада локалних канцеларија за младе и омладинских клубов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Уређење, реконструкција и адаптација простора за рад са младима (канцеларије за младе и омладински клубови)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Организовање активности у циљу остваривања НСМ и локалног акционог плана: неформалног образовања, волонтерске, спортске активности, каријерно вођење и саветовање и друго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>
          <w:b/>
          <w:b/>
        </w:rPr>
      </w:pPr>
      <w:r>
        <w:rPr>
          <w:b/>
        </w:rPr>
        <w:t>3.2. ПАРТНЕРСТВО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/>
      </w:pPr>
      <w:r>
        <w:rPr/>
        <w:t xml:space="preserve">За учешће на конкурсу обавезно је партнерство са најмање једном, а највише три канцеларија за младе, док ће се партнерство са Националном службом запошљавања и послодавцима вредновати посебно. 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КАКО КОНКУРИСАТИ</w:t>
      </w:r>
      <w:r>
        <w:rPr>
          <w:b/>
          <w:lang w:val="ru-RU"/>
        </w:rPr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ЕМЕНТИ ПРЕДЛОГА ПРОЈЕКТА – ОБРАСЦИ НА КОЈИМА СЕ ДОСТАВЉА ПРЕДЛОГ ПРОЈ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Конкурсна документација може с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а може се преузети и лично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На конкурс се обавезно доставља следећа документација:</w:t>
      </w:r>
    </w:p>
    <w:p>
      <w:pPr>
        <w:pStyle w:val="Normal"/>
        <w:ind w:left="78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>
          <w:lang w:val="sr-RS"/>
        </w:rPr>
        <w:t>Прија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630"/>
        <w:jc w:val="both"/>
        <w:rPr/>
      </w:pPr>
      <w:r>
        <w:rPr/>
        <w:t>Образац ОПК - Пријава на конкурс за финансирање и суфинансирање програма и пројеката од јавног интереса у областима омладинског сектора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/>
        <w:t>Прилоз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ru-RU"/>
        </w:rPr>
      </w:pPr>
      <w:r>
        <w:rPr/>
        <w:t>Предлог пројек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Предлог буџета пројекта са наративном приказом</w:t>
      </w:r>
      <w:r>
        <w:rPr>
          <w:lang w:val="sr-RS"/>
        </w:rPr>
        <w:t xml:space="preserve"> </w:t>
      </w:r>
      <w:r>
        <w:rPr/>
        <w:t>буџе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,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Оверена копија обрасца ПДН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Изјава заступника удружења којом се потврђује да није било промена података уписаних у Јединствену евиденцију или попуњен Образац ОЈЕ-У – Пријава за упис у Јединствену евиденцију удружења младих, удружења за младе и њихових савеза, у којем су назначене настале проме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Програм обуке, радионице, тренинга, предавања, семинара, конференције или сличне активности са дефинисаним темама,</w:t>
      </w:r>
      <w:r>
        <w:rPr>
          <w:lang w:val="sr-Latn-CS"/>
        </w:rPr>
        <w:t xml:space="preserve"> </w:t>
      </w:r>
      <w:r>
        <w:rPr/>
        <w:t>процесом и потребним референцама предавача/тренера (уколико је предвиђено пројектом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акредитацији удружења за примену и унапређење стандарда програма омладинског рада коју издаје НАПОР (уколико је исто акредитовано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ПОМЕНА:  </w:t>
      </w:r>
    </w:p>
    <w:p>
      <w:pPr>
        <w:pStyle w:val="Normal"/>
        <w:spacing w:before="120" w:after="120"/>
        <w:jc w:val="both"/>
        <w:rPr/>
      </w:pPr>
      <w:r>
        <w:rPr/>
        <w:t xml:space="preserve">Потребно је доставити </w:t>
      </w:r>
      <w:r>
        <w:rPr>
          <w:u w:val="single"/>
        </w:rPr>
        <w:t xml:space="preserve">1 штампани оригинал </w:t>
      </w:r>
      <w:r>
        <w:rPr>
          <w:b/>
          <w:u w:val="single"/>
        </w:rPr>
        <w:t>Пријаве на конкурс</w:t>
      </w:r>
      <w:r>
        <w:rPr>
          <w:u w:val="single"/>
        </w:rPr>
        <w:t xml:space="preserve"> (обрасца ОПК) </w:t>
      </w:r>
      <w:r>
        <w:rPr>
          <w:b/>
          <w:u w:val="single"/>
        </w:rPr>
        <w:t>са прилозима</w:t>
      </w:r>
      <w:r>
        <w:rPr>
          <w:u w:val="single"/>
        </w:rPr>
        <w:t xml:space="preserve">, као и ЦД са пријавом и прилозима  </w:t>
      </w:r>
      <w:r>
        <w:rPr/>
        <w:t>(на коме су снимљена документа наведена по тачкама: 1.1., 2.1. и 2.2.)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Cs/>
          <w:lang w:val="ru-RU"/>
        </w:rPr>
        <w:t xml:space="preserve">3.4. </w:t>
      </w:r>
      <w:r>
        <w:rPr>
          <w:b/>
        </w:rPr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тручни преглед и вредновање предложених пројеката биће задужена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и пројекат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грама или пројекта за оне програме и пројекте који остваре најмање 50% од укупног броја бодов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83"/>
        <w:gridCol w:w="1191"/>
        <w:gridCol w:w="6"/>
      </w:tblGrid>
      <w:tr>
        <w:trPr>
          <w:trHeight w:val="5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ЈУ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Ма</w:t>
            </w:r>
            <w:r>
              <w:rPr>
                <w:b/>
                <w:sz w:val="22"/>
                <w:szCs w:val="22"/>
              </w:rPr>
              <w:t>кс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бодо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конитост и ефикасности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8"/>
              </w:numPr>
              <w:snapToGrid w:val="false"/>
              <w:spacing w:lineRule="auto" w:line="276" w:before="0" w:after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ind w:left="529" w:right="1177" w:hanging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Законитост и ефикасност коришћења средстава, испуњеност раније уговорних обавеза са министарством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9"/>
              </w:numPr>
              <w:spacing w:lineRule="auto" w:line="276" w:before="0" w:after="0"/>
              <w:ind w:left="1176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олико је подносилац пријаве </w:t>
            </w:r>
            <w:r>
              <w:rPr>
                <w:b/>
                <w:bCs/>
                <w:lang w:val="ru-RU"/>
              </w:rPr>
              <w:t>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 уколико нису законито и ефикасно коришћена </w:t>
            </w:r>
            <w:r>
              <w:rPr>
                <w:lang w:val="sr-CS"/>
              </w:rPr>
              <w:t xml:space="preserve">средства у складу са позитивним прописима Републике Србије и нису испуњене уговорне обавезе; </w:t>
            </w:r>
            <w:r>
              <w:rPr>
                <w:b/>
                <w:bCs/>
                <w:lang w:val="sr-CS"/>
              </w:rPr>
              <w:t>од 1 до 7 бодова</w:t>
            </w:r>
            <w:r>
              <w:rPr>
                <w:lang w:val="sr-CS"/>
              </w:rPr>
              <w:t xml:space="preserve"> уколико су законито и ефикасно користили средства и испунили су уговорне обавезе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sr-CS"/>
              </w:rPr>
              <w:t>биће</w:t>
            </w:r>
            <w:r>
              <w:rPr>
                <w:lang w:val="sr-CS"/>
              </w:rPr>
              <w:t xml:space="preserve"> искључен из даљег процеса вредновањ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2"/>
              </w:numPr>
              <w:spacing w:lineRule="auto" w:line="276" w:before="0" w:after="0"/>
              <w:ind w:left="1176" w:hanging="720"/>
              <w:jc w:val="both"/>
              <w:rPr/>
            </w:pPr>
            <w:r>
              <w:rPr>
                <w:lang w:val="ru-RU"/>
              </w:rPr>
              <w:t>уколико подносилац пријаве</w:t>
            </w:r>
            <w:r>
              <w:rPr>
                <w:b/>
                <w:bCs/>
                <w:lang w:val="ru-RU"/>
              </w:rPr>
              <w:t xml:space="preserve"> није 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ru-RU"/>
              </w:rPr>
              <w:t>неће бити</w:t>
            </w:r>
            <w:r>
              <w:rPr>
                <w:lang w:val="ru-RU"/>
              </w:rPr>
              <w:t xml:space="preserve"> искључен из даљег процеса вредновања.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8"/>
              </w:numPr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ind w:left="529" w:hanging="0"/>
              <w:rPr>
                <w:lang w:val="ru-RU"/>
              </w:rPr>
            </w:pPr>
            <w:r>
              <w:rPr>
                <w:lang w:val="ru-RU"/>
              </w:rPr>
              <w:t>Одрживост ранијих програма и пројеката (од 0-3 бодова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пацитет носиоца програма или пројекта, односно искуство у вођењу сличних програма или пројек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пацитет носиоца пројекта, предложене квалификације и референце пројектног тима су усклађене са предложеним циљевама, резултатима и активностима пројекта (од 0-2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силац пројекта има обезбеђено адекватно партнерство (од 0-2 б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ru-RU"/>
              </w:rPr>
              <w:t>Носилац пројекта је акредитовано удружење за примену и унапређење стандарда програма омладинског рад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акредитовано,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 xml:space="preserve">Носилац пројекта </w:t>
            </w:r>
            <w:r>
              <w:rPr>
                <w:rFonts w:eastAsia="Calibri"/>
                <w:lang w:val="sr-CS"/>
              </w:rPr>
              <w:t>има чланство</w:t>
            </w:r>
            <w:r>
              <w:rPr>
                <w:rFonts w:eastAsia="Calibri"/>
                <w:lang w:val="ru-RU"/>
              </w:rPr>
              <w:t xml:space="preserve"> рeлeвaнтнe структурe нa eврoпскoм нивoу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ема </w:t>
            </w:r>
            <w:r>
              <w:rPr>
                <w:rFonts w:eastAsia="Calibri"/>
                <w:lang w:val="sr-CS"/>
              </w:rPr>
              <w:t>чланство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>Број реализованих пројеката чија су циљна група били млади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подносилац није реализовао пројекте чија су циљна група били млади;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до 2 пројекта чија су циљна група били млади;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3 и више пројекта чија су циљна група били млад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евантност програма или пројект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/>
            </w:pPr>
            <w:r>
              <w:rPr>
                <w:rFonts w:eastAsia="Calibri"/>
                <w:lang w:val="ru-RU"/>
              </w:rPr>
              <w:t>Релевантност пројекта за остваривање јавног интереса у областима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релевантан, </w:t>
            </w:r>
            <w:r>
              <w:rPr>
                <w:rFonts w:eastAsia="Calibri"/>
                <w:b/>
                <w:lang w:val="ru-RU"/>
              </w:rPr>
              <w:t>10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/>
            </w:pPr>
            <w:r>
              <w:rPr>
                <w:rFonts w:eastAsia="Calibri"/>
                <w:lang w:val="ru-RU"/>
              </w:rPr>
              <w:t>Усклађеност пројекта са законом, Националном стратегијом за младе и другим стратешким документима из области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усклађен, </w:t>
            </w:r>
            <w:r>
              <w:rPr>
                <w:rFonts w:eastAsia="Calibri"/>
                <w:b/>
                <w:lang w:val="ru-RU"/>
              </w:rPr>
              <w:t>5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ђусобна повезаност и усаглашеност елемената програма или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ли пројекта и остваривости планираних резултата и мерљивости индика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клађеност планираних активности с циљевима и очекиваним резултатима и циљном групом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рађеност и изводљивост плана реализације програма или пројект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тваривост планираних резултата и мерљивост индикатор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држивост резултата и ефеката програма или пројекта која обухвата развојну, институционалну и финансијску одрживост, као и значај промене која се очекује за младе након примене програма или проје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ојна, институционална и финансијска одрживост пројект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начај промене која се очекује за младе након примене пројекта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грама или пројекта с циљем који се постиже програмом или пројек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кономска оправданост предлога буџета у односу на циљ и пројектне активности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цизно и детаљно приказан наративни буџет пројекта који објашњава усклађеност предвиђеног трошка са пројектним активностим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ублицитет који се огледа у начину и степену информисања младих и шире јавности о програму или пројекту (од 0-1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napToGrid w:val="false"/>
              <w:spacing w:before="0" w:after="0"/>
              <w:ind w:left="502" w:hanging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left="714" w:hanging="0"/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КУПН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Избор пројеката:</w:t>
      </w:r>
    </w:p>
    <w:p>
      <w:pPr>
        <w:pStyle w:val="Normal"/>
        <w:autoSpaceDE w:val="false"/>
        <w:jc w:val="both"/>
        <w:rPr/>
      </w:pPr>
      <w:r>
        <w:rPr/>
        <w:t>На основу предлога Комисије, министар одлучује о избору пројеката који се финансирају из средстава буџета Републике Србије и висини средстава по одобреном пројек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Након одлуке о избору пројеката који се финансирају о додели средстава, носиоцу пројекта ће бити понуђен уговор којим ће се прецизно одредити права и обавезе уговорних страна, начин реализације пројекта и начин извештавања о утрошеним средствима у складу са Правилником. Уколико се удружење не одазове закључењу уговора у року од 15 дана, сматра се да је одустало од одобреног прој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добрени програм или пројекат, са свим прилозима, саставни је део уговора. </w:t>
      </w:r>
      <w:r>
        <w:rPr>
          <w:rFonts w:cs="TimesNewRomanPSMT;Times New Roman" w:ascii="TimesNewRomanPSMT;Times New Roman" w:hAnsi="TimesNewRomanPSMT;Times New Roman"/>
          <w:b/>
          <w:u w:val="single"/>
          <w:lang w:val="ru-RU"/>
        </w:rPr>
        <w:t>У изузетним ситуацијам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биће могуће извршити измену програма или пројекта, али искључиво на основу писаног образложеног захтева уз сагласност обе уговорне стране и у форми анекса уговора. Измeнa угoвoрa се нe мoжe oднoсити нa пoвeћaњe укупнo oдoбрeнoг изнoсa прojeкт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770</wp:posOffset>
                </wp:positionH>
                <wp:positionV relativeFrom="paragraph">
                  <wp:posOffset>115570</wp:posOffset>
                </wp:positionV>
                <wp:extent cx="5476875" cy="352425"/>
                <wp:effectExtent l="12700" t="1270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52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4. РОКОВИ И НАЧИН ПРИЈАВЉИВАЊА НА КОН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9.1pt;width:431.2pt;height:27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4. РОКОВИ И НАЧИН ПРИЈАВЉИВАЊА НА КОНКУР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iCs/>
          <w:lang w:val="ru-RU"/>
        </w:rPr>
        <w:t>4.1. ВРЕМЕ ТРАЈАЊА ПРОЈЕКТА</w:t>
      </w:r>
    </w:p>
    <w:p>
      <w:pPr>
        <w:pStyle w:val="Normal"/>
        <w:ind w:right="36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szCs w:val="20"/>
        </w:rPr>
        <w:t>Очекује се да се пројек</w:t>
      </w:r>
      <w:r>
        <w:rPr>
          <w:szCs w:val="20"/>
          <w:lang w:val="sr-RS"/>
        </w:rPr>
        <w:t>а</w:t>
      </w:r>
      <w:r>
        <w:rPr>
          <w:szCs w:val="20"/>
        </w:rPr>
        <w:t>т реализуј</w:t>
      </w:r>
      <w:r>
        <w:rPr>
          <w:szCs w:val="20"/>
          <w:lang w:val="sr-RS"/>
        </w:rPr>
        <w:t>е</w:t>
      </w:r>
      <w:r>
        <w:rPr>
          <w:szCs w:val="20"/>
        </w:rPr>
        <w:t xml:space="preserve"> у периоду од два месец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Cs/>
        </w:rPr>
      </w:pPr>
      <w:r>
        <w:rPr>
          <w:rFonts w:cs="TimesNewRomanPSMT;Times New Roman" w:ascii="TimesNewRomanPSMT;Times New Roman" w:hAnsi="TimesNewRomanPSMT;Times New Roman"/>
          <w:b/>
          <w:iCs/>
        </w:rPr>
      </w:r>
    </w:p>
    <w:p>
      <w:pPr>
        <w:pStyle w:val="Normal"/>
        <w:autoSpaceDE w:val="false"/>
        <w:rPr>
          <w:b/>
          <w:b/>
          <w:iCs/>
          <w:lang w:val="ru-RU"/>
        </w:rPr>
      </w:pPr>
      <w:r>
        <w:rPr>
          <w:b/>
          <w:iCs/>
          <w:lang w:val="ru-RU"/>
        </w:rPr>
        <w:t>4.2. РОК ЗА КОНКУРИСАЊЕ</w:t>
      </w:r>
    </w:p>
    <w:p>
      <w:pPr>
        <w:pStyle w:val="Normal"/>
        <w:autoSpaceDE w:val="false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bidi="he-IL"/>
        </w:rPr>
        <w:t xml:space="preserve">Конкурс ће бити отворен </w:t>
      </w:r>
      <w:r>
        <w:rPr>
          <w:lang w:val="sr-RS" w:bidi="he-IL"/>
        </w:rPr>
        <w:t xml:space="preserve">од </w:t>
      </w:r>
      <w:r>
        <w:rPr>
          <w:b/>
          <w:lang w:bidi="he-IL"/>
        </w:rPr>
        <w:t>26.9.2014</w:t>
      </w:r>
      <w:r>
        <w:rPr>
          <w:b/>
          <w:lang w:val="sr-RS" w:bidi="he-IL"/>
        </w:rPr>
        <w:t xml:space="preserve">. </w:t>
      </w:r>
      <w:r>
        <w:rPr>
          <w:b/>
          <w:lang w:bidi="he-IL"/>
        </w:rPr>
        <w:t>до 10.</w:t>
      </w:r>
      <w:r>
        <w:rPr>
          <w:b/>
          <w:lang w:val="en-US" w:bidi="he-IL"/>
        </w:rPr>
        <w:t>10</w:t>
      </w:r>
      <w:r>
        <w:rPr>
          <w:b/>
          <w:lang w:bidi="he-IL"/>
        </w:rPr>
        <w:t>.2014.</w:t>
      </w:r>
      <w:r>
        <w:rPr>
          <w:lang w:bidi="he-IL"/>
        </w:rPr>
        <w:t xml:space="preserve"> године.</w:t>
      </w:r>
      <w:r>
        <w:rPr>
          <w:lang w:val="ru-RU"/>
        </w:rPr>
        <w:t xml:space="preserve"> Благовременом доставом сматра се препоручена пошиљка предата пошти најкасније до наведеног термина, без обзира на датум приспећа у министарств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</w:rPr>
        <w:t>4.3.</w:t>
      </w:r>
      <w:r>
        <w:rPr>
          <w:sz w:val="20"/>
          <w:szCs w:val="20"/>
        </w:rPr>
        <w:t xml:space="preserve"> </w:t>
      </w:r>
      <w:r>
        <w:rPr>
          <w:b/>
        </w:rPr>
        <w:t>НАЧИН ПРИЈАВЉИВАЊА НА КОНКУРС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</w:rPr>
        <w:br/>
      </w: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Сва документација и ЦД морају бити достављени у једној коверти или пак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Конкурсна документација се шаље поштом или се предаје лично на писарницу министарства на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арство омладине и 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тор за омладину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левар Михајла Пупина 2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11070 Београд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</w:rPr>
      </w:pPr>
      <w:r>
        <w:rPr>
          <w:szCs w:val="24"/>
          <w:lang w:val="sr-CS"/>
        </w:rPr>
        <w:t xml:space="preserve">Предња страна коверте мора садржати следеће податке: 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Пријава за конкурс Министарства омладине и спорта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245"/>
      </w:tblGrid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  <w:szCs w:val="24"/>
                <w:lang w:val="sr-CS"/>
              </w:rPr>
              <w:t xml:space="preserve">Назив подносиоца пријаве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Адреса подносиоца пријав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Назив конкурса за који се пријављуј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0000"/>
                <w:lang w:val="sr-CS"/>
              </w:rPr>
            </w:pPr>
            <w:r>
              <w:rPr>
                <w:b/>
                <w:bCs/>
                <w:i/>
                <w:color w:val="000000"/>
                <w:lang w:val="sr-CS"/>
              </w:rPr>
              <w:t>Конкурс за подршку програмима којима се остварује јавни интерес у области омладинског сектора на локалном нивоу, а који се реализују у сарадњи удружења/савеза и канцеларија за младе</w:t>
            </w:r>
          </w:p>
        </w:tc>
      </w:tr>
      <w:tr>
        <w:trPr>
          <w:trHeight w:val="89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  <w:lang w:val="sr-CS"/>
              </w:rPr>
            </w:pPr>
            <w:r>
              <w:rPr>
                <w:b/>
                <w:i/>
                <w:color w:val="000000"/>
                <w:szCs w:val="24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0" w:name="__Fieldmark__0_852601925"/>
            <w:bookmarkStart w:id="1" w:name="__Fieldmark__0_852601925"/>
            <w:bookmarkEnd w:id="1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Део конкурса</w:t>
            </w:r>
            <w:r>
              <w:rPr>
                <w:b/>
                <w:bCs/>
                <w:i/>
                <w:iCs/>
                <w:sz w:val="23"/>
                <w:szCs w:val="23"/>
                <w:lang w:val="sr-RS"/>
              </w:rPr>
              <w:t xml:space="preserve"> (А) 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- </w:t>
            </w:r>
            <w:r>
              <w:rPr>
                <w:b/>
                <w:bCs/>
                <w:i/>
                <w:sz w:val="23"/>
                <w:szCs w:val="23"/>
              </w:rPr>
              <w:t xml:space="preserve">Пројекти којима се </w:t>
            </w:r>
            <w:r>
              <w:rPr>
                <w:b/>
                <w:i/>
                <w:lang w:val="sr-Latn-CS"/>
              </w:rPr>
              <w:t xml:space="preserve"> подстиче запошљавање, самозапошљавање и предузетништво младих</w:t>
            </w:r>
          </w:p>
        </w:tc>
      </w:tr>
      <w:tr>
        <w:trPr>
          <w:trHeight w:val="40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3"/>
                <w:szCs w:val="24"/>
                <w:lang w:val="sr-CS"/>
              </w:rPr>
            </w:pPr>
            <w:r>
              <w:rPr>
                <w:b/>
                <w:i/>
                <w:sz w:val="23"/>
                <w:szCs w:val="24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2" w:name="__Fieldmark__1_852601925"/>
            <w:bookmarkStart w:id="3" w:name="__Fieldmark__1_852601925"/>
            <w:bookmarkEnd w:id="3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  <w:i/>
                <w:iCs/>
                <w:sz w:val="23"/>
                <w:szCs w:val="23"/>
                <w:lang w:val="sr-RS"/>
              </w:rPr>
              <w:t>Део конкурса (Б)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 - </w:t>
            </w:r>
            <w:r>
              <w:rPr>
                <w:b/>
                <w:i/>
              </w:rPr>
              <w:t xml:space="preserve"> Подршка локалним самоуправама из поплављених подручја које имају КзМ</w:t>
            </w:r>
          </w:p>
        </w:tc>
      </w:tr>
    </w:tbl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  <w:t>«НЕ ОТВАРАТИ ПРЕ ЗАВРШЕТКА КОНКУРСА»</w:t>
      </w:r>
    </w:p>
    <w:p>
      <w:pPr>
        <w:pStyle w:val="Normal"/>
        <w:spacing w:before="120" w:after="120"/>
        <w:jc w:val="both"/>
        <w:rPr/>
      </w:pPr>
      <w:r>
        <w:rPr/>
        <w:t>Пријаве ће се сматрати неважећим, односно неће бити узете у разматрање уколико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је послата након рока предвиђеног овим конкурсом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lang w:val="ru-RU"/>
        </w:rPr>
      </w:pPr>
      <w:r>
        <w:rPr/>
        <w:t>је послата на други начин (нпр. факсом или електронском поштом) или испоручена на другу адресу.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За сва питања везана за процедуре пријављивања на конкурс министарства заинтересовани се могу обратити путем електронске поште на е-маил: </w:t>
      </w:r>
      <w:hyperlink r:id="rId5">
        <w:r>
          <w:rPr>
            <w:rStyle w:val="InternetLink"/>
            <w:color w:val="000000"/>
          </w:rPr>
          <w:t>konkursi.omladina@mos.gov.rs</w:t>
        </w:r>
      </w:hyperlink>
      <w:r>
        <w:rPr/>
        <w:t xml:space="preserve"> или телефоном на број: 011/ </w:t>
      </w:r>
      <w:r>
        <w:rPr>
          <w:bCs/>
        </w:rPr>
        <w:t>311 33 19</w:t>
      </w:r>
      <w:r>
        <w:rPr>
          <w:lang w:val="ru-RU"/>
        </w:rPr>
        <w:t>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Прeпoручуjeмo свим удружeњимa дa прe пoднoшeњe приjaве нa кoнкурс oбaвe кoнсултaциje сa Mинистaрствoм oмлaдинe и спoртa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4. НАЧИН ОБАВЕШТАВАЊА О ОДЛУЦИ О ДОДЕЛИ СРЕДСТА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>
          <w:rStyle w:val="InternetLink"/>
          <w:color w:val="000000"/>
          <w:u w:val="none"/>
        </w:rPr>
        <w:t>,</w:t>
      </w:r>
      <w:r>
        <w:rPr/>
        <w:t xml:space="preserve"> ставља на увид јавности списак свих учесника на конкурсу, као и списак одобрених програма или пројеката са износом одобрених средста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72" w:right="1800" w:gutter="0" w:header="720" w:top="993" w:footer="304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  <w:lang w:val="en-US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0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  <w:lang w:val="en-US"/>
      </w:rPr>
      <w:t>9</w:t>
    </w:r>
  </w:p>
  <w:p>
    <w:pPr>
      <w:pStyle w:val="Footer"/>
      <w:ind w:right="360" w:hanging="0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8575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159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1.1.%4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6" w:hanging="180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04:00Z</dcterms:created>
  <dc:creator>name</dc:creator>
  <dc:description/>
  <cp:keywords/>
  <dc:language>en-US</dc:language>
  <cp:lastModifiedBy> </cp:lastModifiedBy>
  <cp:lastPrinted>2011-03-16T10:14:00Z</cp:lastPrinted>
  <dcterms:modified xsi:type="dcterms:W3CDTF">2014-09-24T12:15:00Z</dcterms:modified>
  <cp:revision>5</cp:revision>
  <dc:subject/>
  <dc:title>Министарство омладине и спорта</dc:title>
</cp:coreProperties>
</file>