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КОНКУРС ЗА ПОДРШКУ ПРОГРАМИМА КОЈИМА СЕ ОСТВАРУЈЕ ЈАВНИ ИНТЕРЕС У ОБЛАСТИ ОМЛАДИНСКОГ СЕКТОРА НА ЛОКАЛНОМ НИВОУ,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А КОЈИ СЕ РЕАЛИЗУЈУ У САРАДЊИ УДРУЖЕЊА/САВЕЗА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И КАНЦЕЛАРИЈА ЗА МЛАД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986"/>
        <w:gridCol w:w="3964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1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5479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19"/>
      </w:tblGrid>
      <w:tr>
        <w:trPr>
          <w:trHeight w:val="1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21:00Z</dcterms:created>
  <dc:creator>Bora Janković</dc:creator>
  <dc:description/>
  <cp:keywords/>
  <dc:language>en-US</dc:language>
  <cp:lastModifiedBy>mos311</cp:lastModifiedBy>
  <dcterms:modified xsi:type="dcterms:W3CDTF">2014-04-07T11:21:00Z</dcterms:modified>
  <cp:revision>2</cp:revision>
  <dc:subject/>
  <dc:title>ОПК</dc:title>
</cp:coreProperties>
</file>