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  <w:lang w:val="ru-RU"/>
        </w:rPr>
        <w:t>ОПК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ПРИЈАВА НА КОНКУРС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ФИНАНСИРАЊЕ И СУФИНАНСИРАЊЕ ПРОГРАМА И ПРОЈЕКАТА ОД ЈАВНОГ ИНТЕРЕСА У ОБЛАСТИМА ОМЛАДИНСКОГ СЕКТОР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Конкурс за спровођење циљева Националне стратегије за младе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Latn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одаци о подносиоцу пријаве: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9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Пун назив носиоца програма или пројект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Матични број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орески идентификациони број (ПИБ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равна форм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Седиште и адрес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круг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пштина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улица и број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 xml:space="preserve">Контакт телефон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Интернет презентациј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Електронска пош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ме и презиме лица овлашћеног за заступање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одаци о програму или пројекту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</w:tr>
      <w:tr>
        <w:trPr>
          <w:trHeight w:val="1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Циљ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Назив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ериод реализације (навести датум почетка и завршет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sr-CS"/>
              </w:rPr>
              <w:t>Укупна средстава потребна за ре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 xml:space="preserve">лизацију </w:t>
            </w:r>
            <w:r>
              <w:rPr>
                <w:lang w:val="sr-CS"/>
              </w:rPr>
              <w:t>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Износ тражених средстава од Министар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Контакт особа за реализацију програма или пројекта (име, презиме и функциј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Телефон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Електронска пошта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Број у Јединственој евиденцији (</w:t>
            </w:r>
            <w:r>
              <w:rPr>
                <w:i/>
                <w:lang w:val="sr-CS"/>
              </w:rPr>
              <w:t>попуњавају само удружења младих, удружења за младе и њихови савези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Адреса канцеларије за младе (</w:t>
            </w:r>
            <w:r>
              <w:rPr>
                <w:i/>
                <w:lang w:val="sr-CS"/>
              </w:rPr>
              <w:t>попуњавају само једнице локалне самоуправе/канцеларије за младе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6649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499"/>
      </w:tblGrid>
      <w:tr>
        <w:trPr>
          <w:trHeight w:val="11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рој пријав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CS"/>
              </w:rPr>
              <w:t>(</w:t>
            </w:r>
            <w:r>
              <w:rPr>
                <w:i/>
                <w:lang w:val="sr-CS"/>
              </w:rPr>
              <w:t>попуњава Министарство</w:t>
            </w:r>
            <w:r>
              <w:rPr>
                <w:lang w:val="sr-CS"/>
              </w:rPr>
              <w:t>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____________________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20__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ru-RU"/>
        </w:rPr>
        <w:t>М.П</w:t>
      </w:r>
      <w:r>
        <w:rPr>
          <w:lang w:val="sr-CS"/>
        </w:rPr>
        <w:tab/>
        <w:t>___________________________________________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CS"/>
        </w:rPr>
        <w:t>(својеручни потпис заступника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71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15:00Z</dcterms:created>
  <dc:creator>Bora Janković</dc:creator>
  <dc:description/>
  <cp:keywords/>
  <dc:language>en-US</dc:language>
  <cp:lastModifiedBy> </cp:lastModifiedBy>
  <dcterms:modified xsi:type="dcterms:W3CDTF">2014-09-23T12:47:00Z</dcterms:modified>
  <cp:revision>4</cp:revision>
  <dc:subject/>
  <dc:title>ОПК</dc:title>
</cp:coreProperties>
</file>