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КОНКУРС ЗА ПОДРШКУ ЈЕДИНИЦАМА ЛОКАЛНЕ САМОУПРАВЕ ИЗ IV ГРУПЕ РАЗВИЈЕНОСТИ ЗА СПРОВОЂЕЊЕ ОМЛАДИНСКЕ ПОЛИТИКЕ НА ЛОКАЛНОМ НИВОУ И РЕАЛИЗАЦИЈУ ЛОКАЛНИХ АКЦИОНИХ ПЛАНОВА ЗА МЛАД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1:09:00Z</dcterms:modified>
  <cp:revision>14</cp:revision>
  <dc:subject/>
  <dc:title/>
</cp:coreProperties>
</file>