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sz w:val="22"/>
          <w:szCs w:val="22"/>
          <w:lang w:val="sr-Latn-CS"/>
        </w:rPr>
        <w:t xml:space="preserve">СТРУЧНА ПОДРШКА </w:t>
      </w:r>
      <w:r>
        <w:rPr>
          <w:b/>
          <w:sz w:val="22"/>
          <w:szCs w:val="22"/>
          <w:lang w:val="sr-BA"/>
        </w:rPr>
        <w:t>СПРОВОЂЕЊУ СТРАТЕГИЈЕ КАРИЈЕРНОГ ВОЂЕЊА И САВЕТОВАЊА У РЕПУБЛИЦИ СРБИЈИ И ИЗРАДИ СТРАТЕГИЈЕ ЗА ПЕРИОД ОД 2015. ДО 2020. ГОДИНЕ СА АКЦИОНИМ ПЛАНОМ ЗА ПЕРИОД 2015.- 2016. ГОДИНА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25:00Z</dcterms:created>
  <dc:creator>Bora Janković</dc:creator>
  <dc:description/>
  <cp:keywords/>
  <dc:language>en-US</dc:language>
  <cp:lastModifiedBy> </cp:lastModifiedBy>
  <dcterms:modified xsi:type="dcterms:W3CDTF">2014-03-04T12:52:00Z</dcterms:modified>
  <cp:revision>14</cp:revision>
  <dc:subject/>
  <dc:title/>
</cp:coreProperties>
</file>