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sz w:val="22"/>
          <w:szCs w:val="22"/>
          <w:lang w:val="sr-Latn-CS"/>
        </w:rPr>
        <w:t>СТРУЧНА ПОДРШКА ИЗРАДИ НАЦИОНАЛНЕ СТРАТЕГИЈЕ ЗА МЛАДЕ ЗА ПЕРИОД ОД 2015. ДО 2025. ГОДИНЕ СА АКЦИОНИМ ПЛАНОМ ОД 2015. ДО 2017. ГОДИНЕ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2:52:00Z</dcterms:modified>
  <cp:revision>13</cp:revision>
  <dc:subject/>
  <dc:title/>
</cp:coreProperties>
</file>