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>ОПК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ПРИЈАВА НА КОНКУР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КОНКУРС ЗА ПОДРШКУ КАРИЈЕРНОМ ВОЂЕЊУ И САВЕТОВАЊУ МЛАДИХ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одаци о подносиоцу пријаве: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39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 xml:space="preserve">Пун назив носиоца програма или пројект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Матични број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равна форм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круг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Интернет презентациј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lang w:val="sr-CS"/>
              </w:rPr>
            </w:pPr>
            <w:r>
              <w:rPr>
                <w:lang w:val="sr-CS"/>
              </w:rPr>
              <w:t>Електронска пош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  <w:t>Подаци о програму или пројекту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  <w:tr>
        <w:trPr>
          <w:trHeight w:val="1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Циљ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Назив 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Период реализације (навести датум почетка и завршетк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lang w:val="sr-CS"/>
              </w:rPr>
              <w:t>Укупна средстава потребна за ре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лизацију </w:t>
            </w:r>
            <w:r>
              <w:rPr>
                <w:lang w:val="sr-CS"/>
              </w:rPr>
              <w:t>програма или пројект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Износ тражених средстава од Министарств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Контакт особа за реализацију програма или пројекта (име, презиме и функција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Телефон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Електронска пошта лица за контакт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Број у Јединственој евиденцији (</w:t>
            </w:r>
            <w:r>
              <w:rPr>
                <w:i/>
                <w:lang w:val="sr-CS"/>
              </w:rPr>
              <w:t>попуњавају само удружења младих, удружења за младе и њихови савези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  <w:tab w:val="left" w:pos="450" w:leader="none"/>
              </w:tabs>
              <w:snapToGrid w:val="false"/>
              <w:ind w:left="450" w:hanging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Адреса канцеларије за младе (</w:t>
            </w:r>
            <w:r>
              <w:rPr>
                <w:i/>
                <w:lang w:val="sr-CS"/>
              </w:rPr>
              <w:t>попуњавају само једнице локалне самоуправе/канцеларије за младе</w:t>
            </w:r>
            <w:r>
              <w:rPr>
                <w:lang w:val="sr-CS"/>
              </w:rPr>
              <w:t>)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6649" w:type="dxa"/>
        <w:jc w:val="left"/>
        <w:tblInd w:w="2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499"/>
      </w:tblGrid>
      <w:tr>
        <w:trPr>
          <w:trHeight w:val="11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Број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i/>
                <w:lang w:val="sr-CS"/>
              </w:rPr>
              <w:t>попуњава Министарство</w:t>
            </w:r>
            <w:r>
              <w:rPr>
                <w:lang w:val="sr-CS"/>
              </w:rPr>
              <w:t>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_________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20__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ru-RU"/>
        </w:rPr>
        <w:t>М.П</w:t>
      </w:r>
      <w:r>
        <w:rPr>
          <w:lang w:val="sr-CS"/>
        </w:rPr>
        <w:tab/>
        <w:t>___________________________________________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(својеручни потпис заступника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71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25:00Z</dcterms:created>
  <dc:creator>Bora Janković</dc:creator>
  <dc:description/>
  <cp:keywords/>
  <dc:language>en-US</dc:language>
  <cp:lastModifiedBy> </cp:lastModifiedBy>
  <dcterms:modified xsi:type="dcterms:W3CDTF">2014-03-04T12:51:00Z</dcterms:modified>
  <cp:revision>13</cp:revision>
  <dc:subject/>
  <dc:title/>
</cp:coreProperties>
</file>