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>КОНКУРС ЗА ИЗБОР РЕСУРС ЦЕНТАРА У ЦИЉУ ПОДСТИЦАЊА АКТИВИЗМА И ВОЛОНТЕРИЗМА МЛАДИХ И ПРОМОЦИЈЕ ПРОГРАМА МЛАДИ СУ ЗАКОН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1:37:00Z</dcterms:modified>
  <cp:revision>14</cp:revision>
  <dc:subject/>
  <dc:title/>
</cp:coreProperties>
</file>