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color w:val="FF0000"/>
          <w:u w:val="single"/>
          <w:lang w:val="sr-RS"/>
        </w:rPr>
      </w:pPr>
      <w:r>
        <w:rPr>
          <w:b/>
          <w:sz w:val="22"/>
          <w:szCs w:val="22"/>
          <w:lang w:val="sr-Latn-CS"/>
        </w:rPr>
        <w:t xml:space="preserve">КОНКУРС </w:t>
      </w:r>
      <w:r>
        <w:rPr>
          <w:b/>
        </w:rPr>
        <w:t>ЗА АДМИНИСТРАТИВНО-ТЕХНИЧКУ ПОДРШКУ У РЕАЛИЗАЦИЈИ И ПРАЋЕЊУ ПРОГРАМА И ПРОЈЕКАТА У ОБЛАСТИМА ОМЛАДИНСКОГ СЕКТОРА</w:t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1:16:00Z</dcterms:modified>
  <cp:revision>11</cp:revision>
  <dc:subject/>
  <dc:title/>
</cp:coreProperties>
</file>